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 xml:space="preserve">Poniżej znajduje się treść kwestionariusza ankiety skierowanej do niepełnosprawnych osób bezrobotnych. Przy pytaniach i odpowiedziach znajdują się kody pytań i odpowiedzi, które można znaleźć w plikach „Ankieta skierowana do niepełnosprawnych osób bezrobotnych.sav” i „Ankieta skierowana do niepełnosprawnych osób bezrobotnych.xls” w pierwszym wierszu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ymbole t1, t2, t3, t4, t5 oznaczają tablicę, w której znajduje się dane pytanie lub odpowiedź (np. t1 oznacza tablicę pierwszą, która znajduje się w pliku Ecxel w zakładce nazwanej „Pytania 1-17”). Symbole p1, p2, p3, etc. oznaczają numery pytań. Oznaczenia „Single” i „Multi” odnoszą się do formy pytania (odpowiednio jednokrotnego lub wielokrotnego wyboru). W przypadku pytań wielokrotnego wyboru po oznaczeniu „Multi” znajduje się liczba odnosząca się do odpowiedniego numeru odpowiedzi. Pytania lub odpowiedzi otwarte posiadają oznaczenie „txt”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rzykładowe wyjaśnienia oznaczeń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SimSun;??¨§?" w:cs="Times New Roman"/>
          <w:bCs/>
          <w:color w:val="800000"/>
        </w:rPr>
      </w:pPr>
      <w:r>
        <w:rPr>
          <w:rFonts w:eastAsia="SimSun;??¨§?" w:cs="Times New Roman" w:ascii="Times New Roman" w:hAnsi="Times New Roman"/>
          <w:bCs/>
          <w:color w:val="800000"/>
        </w:rPr>
        <w:t xml:space="preserve">t1_p2_Single </w:t>
      </w:r>
      <w:r>
        <w:rPr>
          <w:rFonts w:eastAsia="SimSun;??¨§?" w:cs="Times New Roman" w:ascii="Times New Roman" w:hAnsi="Times New Roman"/>
          <w:bCs/>
        </w:rPr>
        <w:t>– tablica pierwsza, pytanie drugie jednokrotnego wyboru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SimSun;??¨§?" w:cs="Times New Roman"/>
          <w:bCs/>
          <w:color w:val="800000"/>
        </w:rPr>
      </w:pPr>
      <w:r>
        <w:rPr>
          <w:rFonts w:eastAsia="SimSun;??¨§?" w:cs="Times New Roman" w:ascii="Times New Roman" w:hAnsi="Times New Roman"/>
          <w:color w:val="800000"/>
        </w:rPr>
        <w:t>t1_p2_Single_</w:t>
      </w:r>
      <w:r>
        <w:rPr>
          <w:rFonts w:eastAsia="SimSun;??¨§?" w:cs="Times New Roman" w:ascii="Times New Roman" w:hAnsi="Times New Roman"/>
        </w:rPr>
        <w:t xml:space="preserve">txt5 - </w:t>
      </w:r>
      <w:r>
        <w:rPr>
          <w:rFonts w:eastAsia="SimSun;??¨§?" w:cs="Times New Roman" w:ascii="Times New Roman" w:hAnsi="Times New Roman"/>
          <w:bCs/>
        </w:rPr>
        <w:t>tablica pierwsza, pytanie drugie jednokrotnego wyboru, pole tekstowe przy</w:t>
      </w:r>
      <w:r>
        <w:rPr>
          <w:rFonts w:eastAsia="SimSun;??¨§?" w:cs="Times New Roman" w:ascii="Times New Roman" w:hAnsi="Times New Roman"/>
          <w:bCs/>
          <w:color w:val="800000"/>
        </w:rPr>
        <w:t xml:space="preserve"> </w:t>
      </w:r>
      <w:r>
        <w:rPr>
          <w:rFonts w:eastAsia="SimSun;??¨§?" w:cs="Times New Roman" w:ascii="Times New Roman" w:hAnsi="Times New Roman"/>
          <w:bCs/>
        </w:rPr>
        <w:t>odpowiedzi odtwartej nr 5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SimSun;??¨§?" w:cs="Times New Roman"/>
          <w:bCs/>
        </w:rPr>
      </w:pPr>
      <w:r>
        <w:rPr>
          <w:rFonts w:eastAsia="SimSun;??¨§?" w:cs="Times New Roman" w:ascii="Times New Roman" w:hAnsi="Times New Roman"/>
          <w:color w:val="800000"/>
        </w:rPr>
        <w:t xml:space="preserve">t1_p7_Multi_1 </w:t>
      </w:r>
      <w:r>
        <w:rPr>
          <w:rFonts w:eastAsia="SimSun;??¨§?" w:cs="Times New Roman" w:ascii="Times New Roman" w:hAnsi="Times New Roman"/>
        </w:rPr>
        <w:t>– tablica pierwsza, pytanie siódme wielokrotnego wyboru odpowiedź pierwsza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SimSun;??¨§?" w:cs="Times New Roman"/>
        </w:rPr>
      </w:pPr>
      <w:r>
        <w:rPr>
          <w:rFonts w:eastAsia="SimSun;??¨§?" w:cs="Times New Roman" w:ascii="Times New Roman" w:hAnsi="Times New Roman"/>
          <w:color w:val="800000"/>
        </w:rPr>
        <w:t xml:space="preserve">t1_p7_Multi_txt11 </w:t>
      </w:r>
      <w:r>
        <w:rPr>
          <w:rFonts w:eastAsia="SimSun;??¨§?" w:cs="Times New Roman" w:ascii="Times New Roman" w:hAnsi="Times New Roman"/>
        </w:rPr>
        <w:t>- tablica pierwsza, pytanie siódme wielokrotnego wyboru, pole tekstowe przy odpowiedzi otwartej nr 11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</w:rPr>
      </w:pPr>
      <w:r>
        <w:rPr>
          <w:rFonts w:eastAsia="SimSun;??¨§?" w:cs="Times New Roman" w:ascii="Times New Roman" w:hAnsi="Times New Roman"/>
          <w:color w:val="800000"/>
        </w:rPr>
        <w:t xml:space="preserve">t2_p23_Multi_txt1_1 </w:t>
      </w:r>
      <w:r>
        <w:rPr>
          <w:rFonts w:eastAsia="SimSun;??¨§?" w:cs="Times New Roman" w:ascii="Times New Roman" w:hAnsi="Times New Roman"/>
        </w:rPr>
        <w:t>– tablica druga, pytanie dwudzieste trzecie wielokrotnego wyboru, pole tekstowe drugie przy odpowiedzi otwartej nr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1. Czy jest Pan(i) zarejestrowany(a) w Urzędzie Pracy? </w:t>
      </w:r>
      <w:r>
        <w:rPr>
          <w:rFonts w:cs="Times New Roman" w:ascii="Times New Roman" w:hAnsi="Times New Roman"/>
          <w:b/>
          <w:bCs/>
          <w:color w:val="800000"/>
          <w:sz w:val="20"/>
          <w:szCs w:val="20"/>
        </w:rPr>
        <w:t>t1_p1_Singl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cs="Microsoft Sans Serif"/>
          <w:b/>
          <w:b/>
          <w:bCs/>
          <w:color w:val="000000"/>
          <w:sz w:val="17"/>
          <w:szCs w:val="17"/>
        </w:rPr>
      </w:pPr>
      <w:r>
        <w:rPr>
          <w:rFonts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cs="Wingdings" w:ascii="Wingdings" w:hAnsi="Wingdings"/>
          <w:color w:val="000000"/>
          <w:sz w:val="24"/>
          <w:szCs w:val="24"/>
        </w:rPr>
        <w:t>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tak, jako osoba bezrobotn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cs="Wingdings" w:ascii="Wingdings" w:hAnsi="Wingdings"/>
          <w:color w:val="000000"/>
          <w:sz w:val="24"/>
          <w:szCs w:val="24"/>
        </w:rPr>
        <w:t>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tak, jako poszukujący pracy (przejdź do pytania nr 3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cs="Wingdings" w:ascii="Wingdings" w:hAnsi="Wingdings"/>
          <w:color w:val="000000"/>
          <w:sz w:val="24"/>
          <w:szCs w:val="24"/>
        </w:rPr>
        <w:t>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nie, ale poszukuję pracy (przejdź do pytania nr 3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cs="Wingdings" w:ascii="Wingdings" w:hAnsi="Wingdings"/>
          <w:color w:val="000000"/>
          <w:sz w:val="24"/>
          <w:szCs w:val="24"/>
        </w:rPr>
        <w:t>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nie, nie poszukuję też pracy (zako</w:t>
      </w:r>
      <w:r>
        <w:rPr>
          <w:rFonts w:eastAsia="SimSun;??¨§?" w:cs="SimSun;??¨§?" w:ascii="SimSun;??¨§?" w:hAnsi="SimSun;??¨§?"/>
          <w:color w:val="000000"/>
          <w:sz w:val="20"/>
          <w:szCs w:val="20"/>
        </w:rPr>
        <w:t>ń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>czyć ankietę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b/>
          <w:b/>
          <w:bCs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b/>
          <w:bCs/>
          <w:color w:val="000000"/>
          <w:sz w:val="20"/>
          <w:szCs w:val="20"/>
        </w:rPr>
        <w:t xml:space="preserve">2. Do jakiej grupy osób bezrobotnych się Pan(i) zalicza: </w:t>
      </w:r>
      <w:r>
        <w:rPr>
          <w:rFonts w:eastAsia="SimSun;??¨§?" w:cs="Times New Roman" w:ascii="Times New Roman" w:hAnsi="Times New Roman"/>
          <w:b/>
          <w:bCs/>
          <w:color w:val="800000"/>
          <w:sz w:val="20"/>
          <w:szCs w:val="20"/>
        </w:rPr>
        <w:t>t1_p2_Singl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osoba bezrobotna, która zacznie pobierać/pobiera zasiłek przyznany po 90 dniach od daty zarejestrowa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pobieram zasiłek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utraciłem/łam prawo do zasiłku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zarejestrowałem/łam się bez prawa do zasiłku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inne, jakie?</w:t>
        <w:tab/>
        <w:t xml:space="preserve">_______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1_p2_Single_txt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b/>
          <w:b/>
          <w:bCs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b/>
          <w:bCs/>
          <w:color w:val="000000"/>
          <w:sz w:val="20"/>
          <w:szCs w:val="20"/>
        </w:rPr>
        <w:t xml:space="preserve">3. Jak długo pozostaje Pan(i) bez pracy? </w:t>
      </w:r>
      <w:r>
        <w:rPr>
          <w:rFonts w:eastAsia="SimSun;??¨§?" w:cs="Times New Roman" w:ascii="Times New Roman" w:hAnsi="Times New Roman"/>
          <w:b/>
          <w:bCs/>
          <w:color w:val="800000"/>
          <w:sz w:val="20"/>
          <w:szCs w:val="20"/>
        </w:rPr>
        <w:t>t1_p3_Singl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1-3 m-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4-6 m-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7-12 m-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12-24 m-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24 miesiące i więc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nigdy nie pracowałem(łam), dlaczego (przejdź do pytania nr 7) ______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1_p3_Single_txt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b/>
          <w:b/>
          <w:bCs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b/>
          <w:bCs/>
          <w:color w:val="000000"/>
          <w:sz w:val="20"/>
          <w:szCs w:val="20"/>
        </w:rPr>
        <w:t xml:space="preserve">4. Stanowisko zajmowane przez Pana(ią) w ostatnim miejscu pracy? </w:t>
      </w:r>
      <w:r>
        <w:rPr>
          <w:rFonts w:eastAsia="SimSun;??¨§?" w:cs="Times New Roman" w:ascii="Times New Roman" w:hAnsi="Times New Roman"/>
          <w:b/>
          <w:bCs/>
          <w:color w:val="800000"/>
          <w:sz w:val="20"/>
          <w:szCs w:val="20"/>
        </w:rPr>
        <w:t>t1_p4_Singl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pracownik fizyczn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operator maszyn i urządze</w:t>
      </w:r>
      <w:r>
        <w:rPr>
          <w:rFonts w:eastAsia="SimSun;??¨§?" w:cs="SimSun;??¨§?" w:ascii="SimSun;??¨§?" w:hAnsi="SimSun;??¨§?"/>
          <w:color w:val="000000"/>
          <w:sz w:val="20"/>
          <w:szCs w:val="20"/>
        </w:rPr>
        <w:t>ń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pracownik obsługi klien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pracownik umysłow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praca w gospodarstwie rolnym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samodzielna działalność gospodarcz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inne, jakie?</w:t>
        <w:tab/>
        <w:t xml:space="preserve">_______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1_p4_Single_txt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b/>
          <w:b/>
          <w:bCs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b/>
          <w:bCs/>
          <w:color w:val="000000"/>
          <w:sz w:val="20"/>
          <w:szCs w:val="20"/>
        </w:rPr>
        <w:t xml:space="preserve">5. Proszę podać branżę firmy ostatniego miejsca pracy: </w:t>
      </w:r>
      <w:r>
        <w:rPr>
          <w:rFonts w:eastAsia="SimSun;??¨§?" w:cs="Times New Roman" w:ascii="Times New Roman" w:hAnsi="Times New Roman"/>
          <w:b/>
          <w:bCs/>
          <w:color w:val="800000"/>
          <w:sz w:val="20"/>
          <w:szCs w:val="20"/>
        </w:rPr>
        <w:t>t1_p5_Singl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Rolnictwo, łowiectwo i leśnictwo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Rybactwo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Działalność produkcyjna - Spożywcza i przetwórstwo spożywcz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Działalność produkcyjna - Inne dobra konsumpcyjne (szybkozbywalne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Działalność produkcyjna - Trwałe dobra konsumpcyjn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Działalność produkcyjna -Dobra inwestycyjne (dla przemysłu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Działalność produkcyjna - Wytwarzanie i zaopatrywanie w energię elektryczną, gaz, wodę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8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Działalność produkcyjna - Inne (proszę wymienić) </w:t>
        <w:tab/>
        <w:t>____________________________ t1_p5_Single_txt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9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Budownictwo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0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Handel hurtowy i detaliczn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1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Hotele i restauracje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2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Transport, gospodarka magazynowa i łączność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3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Pośrednictwo finansowe (ubezpieczenia, usługi bankowe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4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Obsługa nieruchomości, wynajem i usługi związane z prowadzeniem działalności gospodarcz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5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Administracja publiczn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6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Edukacja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7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Ochrona zdrowia i pomoc społeczna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8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Inne (proszę wymienić jakie) </w:t>
        <w:tab/>
        <w:t xml:space="preserve">_______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1_p5_Single_txt1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b/>
          <w:b/>
          <w:bCs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b/>
          <w:bCs/>
          <w:color w:val="000000"/>
          <w:sz w:val="20"/>
          <w:szCs w:val="20"/>
        </w:rPr>
        <w:t xml:space="preserve">6. Jaka jest główna przyczyna pozostawania obecnie bez pracy? (nie czytać! ODPOWIEDŹ 5: 1 - trudnej sytuacji finansowej firmy; 2 - likwidacji stanowiska pracy związanej z przebranżowieniem lub zmechanizowaniem przedsiębiorstwa; 3 - likwidacji zakładu pracy; 4 - z przyczyn pracownika (NIE CZYTAĆ!!: np. nielojalność, niesolidność); 5 - z powodu choroby, niedostosowania stanowiska pracy dla osób niepełnosprawnych; ODPOWIEDŹ 6: 6 - nieatrakcyjnego wynagrodzenia w stosunku do zasiłku; 7 - stanu zdrowia; 8 - nacisku rodziny) </w:t>
      </w:r>
      <w:r>
        <w:rPr>
          <w:rFonts w:eastAsia="SimSun;??¨§?" w:cs="Times New Roman" w:ascii="Times New Roman" w:hAnsi="Times New Roman"/>
          <w:b/>
          <w:bCs/>
          <w:color w:val="800000"/>
          <w:sz w:val="20"/>
          <w:szCs w:val="20"/>
        </w:rPr>
        <w:t>t1_p6_Singl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nie przedłużenie umowy na czas nieokreślony przez pracodawcę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nie przedłużenie umowy na czas nieokreślony przez pracownik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zako</w:t>
      </w:r>
      <w:r>
        <w:rPr>
          <w:rFonts w:eastAsia="SimSun;??¨§?" w:cs="SimSun;??¨§?" w:ascii="SimSun;??¨§?" w:hAnsi="SimSun;??¨§?"/>
          <w:color w:val="000000"/>
          <w:sz w:val="20"/>
          <w:szCs w:val="20"/>
        </w:rPr>
        <w:t>ń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>czenie umowy zlecenia lub o dzieł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zaprzestanie działalności gospodarcz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rozwiązanie umowy przez pracodawcę z powodu</w:t>
        <w:tab/>
        <w:t xml:space="preserve">_______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1_p6_Single_txt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rozwiązanie umowy przez pracownika</w:t>
        <w:tab/>
        <w:t xml:space="preserve">_______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1_p6_Single_txt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inne, jakie?</w:t>
        <w:tab/>
        <w:t xml:space="preserve">_______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1_p6_Single_txt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sz w:val="17"/>
          <w:szCs w:val="17"/>
        </w:rPr>
      </w:pPr>
      <w:r>
        <w:rPr>
          <w:rFonts w:eastAsia="Microsoft Sans Serif" w:cs="Microsoft Sans Serif" w:ascii="Microsoft Sans Serif" w:hAnsi="Microsoft Sans Serif"/>
          <w:sz w:val="17"/>
          <w:szCs w:val="1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b/>
          <w:b/>
          <w:bCs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b/>
          <w:bCs/>
          <w:color w:val="000000"/>
          <w:sz w:val="20"/>
          <w:szCs w:val="20"/>
        </w:rPr>
        <w:t>7. Jakie bariery zdaniem Pana(i) w największym stopniu utrudniają osobom niepełnosprawnym znalezienie pracy? (proszę wskazać 3 najistotniejsze barier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Niski poziom wykształcenia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1_p7_Multi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Brak dostosowania stanowisk pracy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1_p7_Multi_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Brak ofert pracy dostosowanych do potrzeb i możliwości osoby niepełnosprawnej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1_p7_Multi_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Niedostostateczna/niedostatecznie rozwinięta baza szkoleniowa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1_p7_Multi_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Utrudniony dostęp do usług rehabilitacyjnych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1_p7_Multi_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Bariery psychologiczne związane z postrzeganiem świata przez ON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1_p7_Multi_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Bariery socjologiczne związane z postrzeganiem o.n. przez środowisko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1_p7_Multi_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8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Bariery architektoniczne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1_p7_Multi_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9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Bariery transportowe (brak komunikacji od miejsca zamieszkania, brak dostosowanego transportu)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1_p7_Multi_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0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Bariery w komunikowaniu się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1_p7_Multi_1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  <w:lang w:val="en-US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1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Inne bariery, jakie? </w:t>
        <w:tab/>
      </w:r>
      <w:r>
        <w:rPr>
          <w:rFonts w:eastAsia="SimSun;??¨§?" w:cs="Times New Roman" w:ascii="Times New Roman" w:hAnsi="Times New Roman"/>
          <w:color w:val="000000"/>
          <w:sz w:val="20"/>
          <w:szCs w:val="20"/>
          <w:lang w:val="en-US"/>
        </w:rPr>
        <w:t xml:space="preserve">_______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  <w:lang w:val="en-US"/>
        </w:rPr>
        <w:t>t1_p7_Multi_txt1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  <w:lang w:val="en-US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  <w:lang w:val="en-US"/>
        </w:rPr>
        <w:tab/>
        <w:t xml:space="preserve">12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  <w:lang w:val="en-US"/>
        </w:rPr>
        <w:tab/>
        <w:t xml:space="preserve">brak barier  </w:t>
      </w:r>
      <w:r>
        <w:rPr>
          <w:rFonts w:eastAsia="SimSun;??¨§?" w:cs="Times New Roman" w:ascii="Times New Roman" w:hAnsi="Times New Roman"/>
          <w:color w:val="800000"/>
          <w:sz w:val="20"/>
          <w:szCs w:val="20"/>
          <w:lang w:val="en-US"/>
        </w:rPr>
        <w:t>t1_p7_Multi_1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color w:val="000000"/>
          <w:sz w:val="17"/>
          <w:szCs w:val="17"/>
          <w:lang w:val="en-US"/>
        </w:rPr>
      </w:pPr>
      <w:r>
        <w:rPr>
          <w:rFonts w:eastAsia="SimSun;??¨§?" w:cs="Microsoft Sans Serif" w:ascii="Microsoft Sans Serif" w:hAnsi="Microsoft Sans Serif"/>
          <w:color w:val="000000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b/>
          <w:b/>
          <w:bCs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b/>
          <w:bCs/>
          <w:color w:val="000000"/>
          <w:sz w:val="20"/>
          <w:szCs w:val="20"/>
        </w:rPr>
        <w:t xml:space="preserve">8. Jak Pan ocenia sytuację osób niepełnosprawnych na rynku pracy w Pana(i) miejscowości i okolicy? Czy Pana(i) zdaniem obecnie: </w:t>
      </w:r>
      <w:r>
        <w:rPr>
          <w:rFonts w:eastAsia="SimSun;??¨§?" w:cs="Times New Roman" w:ascii="Times New Roman" w:hAnsi="Times New Roman"/>
          <w:b/>
          <w:bCs/>
          <w:color w:val="800000"/>
          <w:sz w:val="20"/>
          <w:szCs w:val="20"/>
        </w:rPr>
        <w:t>t1_p8_Singl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bez większych problemów każdy może znaleźć pracę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bez większych problemów można znaleźć pracę na rynku chronionym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na rynku otwartym można wprawdzie znaleźć pracę, ale trudno  jest o pracę odpowiednią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na rynku chronionym można wprawdzie znaleźć pracę, ale trudno  jest o pracę odpowiedni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trudno jest znaleźć jakąkolwiek pracę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nie można znaleźć żadnej pracy, nawet na rynku chronionym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trudno powiedzieć (nie czytać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color w:val="000000"/>
          <w:sz w:val="17"/>
          <w:szCs w:val="17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b/>
          <w:b/>
          <w:bCs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b/>
          <w:bCs/>
          <w:color w:val="000000"/>
          <w:sz w:val="20"/>
          <w:szCs w:val="20"/>
        </w:rPr>
        <w:t xml:space="preserve">9. Co w największym stopniu utrudnia Panu(i) podejmowanie zatrudnienia? </w:t>
      </w:r>
      <w:r>
        <w:rPr>
          <w:rFonts w:eastAsia="SimSun;??¨§?" w:cs="Times New Roman" w:ascii="Times New Roman" w:hAnsi="Times New Roman"/>
          <w:b/>
          <w:bCs/>
          <w:color w:val="800000"/>
          <w:sz w:val="20"/>
          <w:szCs w:val="20"/>
        </w:rPr>
        <w:t>t1_p9_Singl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brak wolnych miejsc pra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niski poziom wykształc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brak odpowiednich kwalifik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stan zdrow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brak możliwości dojazdu do miejsca pra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niedostosowanie stanowisk dla osób niepełnosprawnych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brak dyspozycyjności np. z powodu opieki nad dzieckiem lub nauk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8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pracodawcy nie chcą/nie mają warunków by zatrudniać osoby niepełnosprawn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9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przepisy prawne dotyczące obniżenia lub wstrzymania świadcze</w:t>
      </w:r>
      <w:r>
        <w:rPr>
          <w:rFonts w:eastAsia="SimSun;??¨§?" w:cs="SimSun;??¨§?" w:ascii="SimSun;??¨§?" w:hAnsi="SimSun;??¨§?"/>
          <w:color w:val="000000"/>
          <w:sz w:val="20"/>
          <w:szCs w:val="20"/>
        </w:rPr>
        <w:t>ń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 xml:space="preserve"> rentowych po przekroczeniu ustalonej granicy zarobk</w:t>
      </w:r>
      <w:r>
        <w:rPr>
          <w:rFonts w:eastAsia="SimSun;??¨§?" w:cs="SimSun;??¨§?" w:ascii="SimSun;??¨§?" w:hAnsi="SimSun;??¨§?"/>
          <w:color w:val="000000"/>
          <w:sz w:val="20"/>
          <w:szCs w:val="20"/>
        </w:rPr>
        <w:t>ó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 xml:space="preserve">w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0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przepisy prawne dotyczące przystosowania miejsc pracy dla osób niepełnosprawnych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1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inne przepisy, jakie?</w:t>
        <w:tab/>
        <w:t xml:space="preserve">_______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1_p9_Single_txt1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2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inne utrudnienia, jakie?</w:t>
        <w:tab/>
        <w:t xml:space="preserve">_______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1_p9_Single_txt1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3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nie jestem zainteresowany (a) podjęciem pra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4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nie widzę żadnych przeszkód w podjęciu pra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5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trudno powiedzieć (nie czytać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b/>
          <w:b/>
          <w:bCs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b/>
          <w:bCs/>
          <w:color w:val="000000"/>
          <w:sz w:val="20"/>
          <w:szCs w:val="20"/>
        </w:rPr>
        <w:t>10. Co, zdaniem Pana(i), zwiększa szansę ON na uzyskanie/utrzymanie zatrudnienia? (maksymalnie 3 odpowiedz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wyższy poziom wykształcenia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1_p10_Multi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wysoki poziom kwalifikacji zawodowych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1_p10_Multi_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kwalifikacje dostosowane do potrzeb rynku pracy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1_p10_Multi_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dłuższy staż pracy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1_p10_Multi_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pieniądze i „znajomości"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1_p10_Multi_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dofinansowanie miejsc pracy dla osób niepełnosprawnych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1_p10_Multi_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dofinansowanie wynagrodze</w:t>
      </w:r>
      <w:r>
        <w:rPr>
          <w:rFonts w:eastAsia="SimSun;??¨§?" w:cs="SimSun;??¨§?" w:ascii="SimSun;??¨§?" w:hAnsi="SimSun;??¨§?"/>
          <w:color w:val="000000"/>
          <w:sz w:val="20"/>
          <w:szCs w:val="20"/>
        </w:rPr>
        <w:t>ń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 xml:space="preserve"> os</w:t>
      </w:r>
      <w:r>
        <w:rPr>
          <w:rFonts w:eastAsia="SimSun;??¨§?" w:cs="SimSun;??¨§?" w:ascii="SimSun;??¨§?" w:hAnsi="SimSun;??¨§?"/>
          <w:color w:val="000000"/>
          <w:sz w:val="20"/>
          <w:szCs w:val="20"/>
        </w:rPr>
        <w:t>ó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 xml:space="preserve">b niepełnosprawnych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1_p10_Multi_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8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zmiana wizerunku ON w oczach pracodawców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1_p10_Multi_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9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inne, (jakie?)</w:t>
        <w:tab/>
        <w:t xml:space="preserve">_______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1_p10_Multi_</w:t>
      </w:r>
      <w:r>
        <w:rPr>
          <w:color w:val="800000"/>
        </w:rPr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xt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b/>
          <w:b/>
          <w:bCs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b/>
          <w:bCs/>
          <w:color w:val="000000"/>
          <w:sz w:val="20"/>
          <w:szCs w:val="20"/>
        </w:rPr>
        <w:t>11. Jakie są Pana/i aktualne źródła utrzymania? (proszę wymienić wszystkie, które Pana(ią) dotyczą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Praca najemna (na czarno-nie czytać)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1_p11_Multi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Zasiłek z Ośrodka Pomocy Społecznej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1_p11_Multi_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Renta z tytułu niezdolności do pracy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1_p11_Multi_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Renta socjalna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1_p11_Multi_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Renta rodzinna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1_p11_Multi_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Na utrzymaniu rodziny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1_p11_Multi_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Zasiłek dla bezrobotnych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1_p11_Multi_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8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Działalność gospodarcza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1_p11_Multi_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9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Inne (proszę wymienić jakie)</w:t>
        <w:tab/>
        <w:t xml:space="preserve">_______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1_p11_Multi_txt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b/>
          <w:b/>
          <w:bCs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b/>
          <w:bCs/>
          <w:color w:val="000000"/>
          <w:sz w:val="20"/>
          <w:szCs w:val="20"/>
        </w:rPr>
        <w:t xml:space="preserve">12. Jak scharakteryzowałby(łaby) Pan(i) swoją obecną sytuację materialną? </w:t>
      </w:r>
      <w:r>
        <w:rPr>
          <w:rFonts w:eastAsia="SimSun;??¨§?" w:cs="Times New Roman" w:ascii="Times New Roman" w:hAnsi="Times New Roman"/>
          <w:b/>
          <w:bCs/>
          <w:color w:val="800000"/>
          <w:sz w:val="20"/>
          <w:szCs w:val="20"/>
        </w:rPr>
        <w:t>t1_p12_Singl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wystarcza mi na wszystko bez specjalnego oszczędza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żyję oszczędnie i wystarcza mi na zaspokojenie podstawowych potrzeb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żyję bardzo oszczędnie, aby odłożyć na poważniejsze zakup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pieniędzy nie wystarcza nawet na podstawowe potrzeby (jedzenie i ubranie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b/>
          <w:b/>
          <w:bCs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b/>
          <w:bCs/>
          <w:color w:val="000000"/>
          <w:sz w:val="20"/>
          <w:szCs w:val="20"/>
        </w:rPr>
        <w:t xml:space="preserve">13. Gdyby otrzymał/a Pan/i propozycję jakiejkolwiek pracy, to podjąłby/jęłaby ją Pan/i? </w:t>
      </w:r>
      <w:r>
        <w:rPr>
          <w:rFonts w:eastAsia="SimSun;??¨§?" w:cs="Times New Roman" w:ascii="Times New Roman" w:hAnsi="Times New Roman"/>
          <w:b/>
          <w:bCs/>
          <w:color w:val="800000"/>
          <w:sz w:val="20"/>
          <w:szCs w:val="20"/>
        </w:rPr>
        <w:t>t1_p13_Singl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tak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nie, dlaczego (przejdź do pytania nr 15)</w:t>
        <w:tab/>
        <w:t xml:space="preserve">_______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1_p13_Single_txt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b/>
          <w:b/>
          <w:bCs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b/>
          <w:bCs/>
          <w:color w:val="000000"/>
          <w:sz w:val="20"/>
          <w:szCs w:val="20"/>
        </w:rPr>
        <w:t>14. Co zachęciłoby Pana/nią do podjęcia  pracy? (maksymalnie 3 odpowiedz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Wynagrodzenie co najmniej PLN/miesiąc netto („na rękę”) </w:t>
        <w:tab/>
        <w:t xml:space="preserve">_______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1_p14_Multi_</w:t>
      </w:r>
      <w:r>
        <w:rPr>
          <w:color w:val="800000"/>
        </w:rPr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xt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Praca poza miejscem zamieszkania w odległości nie większej niż 30 km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1_p14_Multi_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W przypadku pracy poza miejscem zamieszkania zapewnienie zakwaterowania lub dojazdu przez pracodawcę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1_p14_Multi_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Praca zgodna z profilem mojego wykształcenia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1_p14_Multi_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Praca w odpowiadającym mi zespole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1_p14_Multi_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Na umowę na czas nieokreślony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1_p14_Multi_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Z perspektywami szybkiego awansu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1_p14_Multi_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8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Związana z częstymi wyjazdami zagranicznymi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1_p14_Multi_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9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Związana z częstymi podróżami po Polsce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1_p14_Multi_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0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Praca zgodna z moimi zainteresowaniami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1_p14_Multi_1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1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Praca w dużej, znanej firmie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1_p14_Multi_1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2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Praca na kierowniczym stanowisku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1_p14_Multi_1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3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Praca w międzynarodowym koncernie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1_p14_Multi_1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4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Pakiet atrakcyjnych szkole</w:t>
      </w:r>
      <w:r>
        <w:rPr>
          <w:rFonts w:eastAsia="SimSun;??¨§?" w:cs="SimSun;??¨§?" w:ascii="SimSun;??¨§?" w:hAnsi="SimSun;??¨§?"/>
          <w:color w:val="000000"/>
          <w:sz w:val="20"/>
          <w:szCs w:val="20"/>
        </w:rPr>
        <w:t>ń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 xml:space="preserve">, sponsorowanych przez pracodawcę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1_p14_Multi_1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5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Pakiet ubezpieczenia zdrowotnego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1_p14_Multi_1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6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Elastyczne formy zatrudnienia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1_p14_Multi_1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7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Inne, jakie?</w:t>
        <w:tab/>
        <w:t xml:space="preserve">_______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1_p14_Multi_txt1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b/>
          <w:b/>
          <w:bCs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b/>
          <w:bCs/>
          <w:color w:val="000000"/>
          <w:sz w:val="20"/>
          <w:szCs w:val="20"/>
        </w:rPr>
        <w:t>15. Czy podejmował/a Pan/i próby prowadzenia działalności gospodarczej na własny rachunek?</w:t>
      </w:r>
      <w:r>
        <w:rPr/>
        <w:t xml:space="preserve"> </w:t>
      </w:r>
      <w:r>
        <w:rPr>
          <w:rFonts w:eastAsia="SimSun;??¨§?" w:cs="Times New Roman" w:ascii="Times New Roman" w:hAnsi="Times New Roman"/>
          <w:b/>
          <w:bCs/>
          <w:color w:val="800000"/>
          <w:sz w:val="20"/>
          <w:szCs w:val="20"/>
        </w:rPr>
        <w:t>t1_p15_Singl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Tak  (proszę podać jaką?)</w:t>
        <w:tab/>
        <w:t xml:space="preserve">_______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1_p15_Single_txt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Nie  (dlaczego?) </w:t>
        <w:tab/>
        <w:t xml:space="preserve">_______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1_p15_Single_txt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b/>
          <w:b/>
          <w:bCs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b/>
          <w:bCs/>
          <w:color w:val="000000"/>
          <w:sz w:val="20"/>
          <w:szCs w:val="20"/>
        </w:rPr>
        <w:t xml:space="preserve">16. Czy rozważał/a Pan/i możliwość wyjazdu zagranicznego w celu poszukiwania pracy? </w:t>
      </w:r>
      <w:r>
        <w:rPr>
          <w:rFonts w:eastAsia="SimSun;??¨§?" w:cs="Times New Roman" w:ascii="Times New Roman" w:hAnsi="Times New Roman"/>
          <w:b/>
          <w:bCs/>
          <w:color w:val="800000"/>
          <w:sz w:val="20"/>
          <w:szCs w:val="20"/>
        </w:rPr>
        <w:t>t1_p16_Singl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Tak (dokąd?) </w:t>
        <w:tab/>
        <w:t xml:space="preserve">_______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1_p16_Single_txt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Nie (dlaczego?) </w:t>
        <w:tab/>
        <w:t xml:space="preserve">_______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1_p16_Single_txt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b/>
          <w:b/>
          <w:bCs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b/>
          <w:bCs/>
          <w:color w:val="000000"/>
          <w:sz w:val="20"/>
          <w:szCs w:val="20"/>
        </w:rPr>
        <w:t>17. Czy Pan/i był zatrudniony/na w okresie ostatnich 3 lat na podstawie n/w elastycznych form zatrudnienia? Jeżeli tak, w jakim zakresie (na jakich stanowiskach pracy)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telepraca</w:t>
        <w:tab/>
        <w:t xml:space="preserve">_______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1_p17_Multi_txt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praca na wezwanie</w:t>
        <w:tab/>
        <w:t xml:space="preserve">_______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1_p17_Multi_txt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job sharing (podzielenie czasu pełnowymiarowego stanowiska pracy pomiędzy dwóch lub więcej pracowników)</w:t>
        <w:tab/>
        <w:t xml:space="preserve">_______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1_p17_Multi_txt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outsourcing (jako usługa i zasoby pracy zewnętrzne)</w:t>
        <w:tab/>
        <w:t>____________________________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1_p17_Multi_txt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nie byłem/ła zatrudniona na podstawie elastycznych form zatrudnienia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1_p17_Multi_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b/>
          <w:b/>
          <w:bCs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b/>
          <w:bCs/>
          <w:color w:val="000000"/>
          <w:sz w:val="20"/>
          <w:szCs w:val="20"/>
        </w:rPr>
        <w:t>18. Proszę podać 3 najistotniejsze korzyści, jakie przynosi/przynieść może pracownikowi zatrudnienie w ramach elastycznych form zatrudnienia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posiadanie dodatkowego źródła dochodu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2_p18_Multi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przełamanie barier terytorialnych związanych z odległością do miejsca pracy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2_p18_Multi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możliwość pogodzenia roli opiekuna nad osobami zależnymi (dziećmi, niepełnosprawnymi itp.)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2_p18_Multi_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brak zobowiąza</w:t>
      </w:r>
      <w:r>
        <w:rPr>
          <w:rFonts w:eastAsia="SimSun;??¨§?" w:cs="SimSun;??¨§?" w:ascii="SimSun;??¨§?" w:hAnsi="SimSun;??¨§?"/>
          <w:color w:val="000000"/>
          <w:sz w:val="20"/>
          <w:szCs w:val="20"/>
        </w:rPr>
        <w:t>ń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 xml:space="preserve"> wobec jednego pracodawcy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2_p18_Multi_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pogodzenie życia prywatnego z karierą zawodową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2_p18_Multi_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możliwość aktywizacji zawodowej w sytuacji braku możliwości podjęcia stałej pracy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2_p18_Multi_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duża niezależność od warunków umowy o pracę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2_p18_Multi_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8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inne, jakie?</w:t>
        <w:tab/>
        <w:t xml:space="preserve">_______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2_p18_Multi_txt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9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trudno powiedzieć (nie czytać)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2_p18_Multi_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b/>
          <w:b/>
          <w:bCs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b/>
          <w:bCs/>
          <w:color w:val="000000"/>
          <w:sz w:val="20"/>
          <w:szCs w:val="20"/>
        </w:rPr>
        <w:t xml:space="preserve">19. Proszę podać 3 najistotniejsze słabe strony zatrudnienia na podstawie elastycznych form zatrudnienia?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brak ciągłości zatrudnienia </w:t>
      </w:r>
      <w:r>
        <w:rPr>
          <w:rFonts w:eastAsia="SimSun;??¨§?" w:cs="Times New Roman" w:ascii="Times New Roman" w:hAnsi="Times New Roman"/>
          <w:bCs/>
          <w:color w:val="800000"/>
          <w:sz w:val="20"/>
          <w:szCs w:val="20"/>
        </w:rPr>
        <w:t>t2_p19_Multi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negatywne postrzeganie przez pracodawców, jako osoby zbyt często zmieniające zatrudnienie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2_p19_Multi_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konieczność poszukiwania kilku źródeł dochodu jednocześnie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2_p19_Multi_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izolacja od środowiska pracy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2_p19_Multi_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niższy stopie</w:t>
      </w:r>
      <w:r>
        <w:rPr>
          <w:rFonts w:eastAsia="SimSun;??¨§?" w:cs="SimSun;??¨§?" w:ascii="SimSun;??¨§?" w:hAnsi="SimSun;??¨§?"/>
          <w:color w:val="000000"/>
          <w:sz w:val="20"/>
          <w:szCs w:val="20"/>
        </w:rPr>
        <w:t>ń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 xml:space="preserve"> ochrony prawnej pracy (kr</w:t>
      </w:r>
      <w:r>
        <w:rPr>
          <w:rFonts w:eastAsia="SimSun;??¨§?" w:cs="SimSun;??¨§?" w:ascii="SimSun;??¨§?" w:hAnsi="SimSun;??¨§?"/>
          <w:color w:val="000000"/>
          <w:sz w:val="20"/>
          <w:szCs w:val="20"/>
        </w:rPr>
        <w:t>ó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>tsze okresy wypowiedze</w:t>
      </w:r>
      <w:r>
        <w:rPr>
          <w:rFonts w:eastAsia="SimSun;??¨§?" w:cs="SimSun;??¨§?" w:ascii="SimSun;??¨§?" w:hAnsi="SimSun;??¨§?"/>
          <w:color w:val="000000"/>
          <w:sz w:val="20"/>
          <w:szCs w:val="20"/>
        </w:rPr>
        <w:t>ń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 xml:space="preserve">, mniejsze odprawy, urlopy nie wliczane do stażu pracy,)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2_p19_Multi_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rywalizacja między pracownikami ze względu na niestabilność zatrudnienia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2_p19_Multi_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wysoki poziom stresu pracowników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2_p19_Multi_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8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miejsca pracy mniej prestiżowe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2_p19_Multi_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9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dostarczają niższych dochodów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2_p19_Multi_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0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niskie nakłady finansowe i niefinansowe pracodawcy na pracownika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2_p19_Multi_1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1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inne, jakie?</w:t>
        <w:tab/>
        <w:t xml:space="preserve">_______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2_p19_Multi_txt1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2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trudno powiedzieć (nie czytać)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2_p19_Multi_1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b/>
          <w:b/>
          <w:bCs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b/>
          <w:bCs/>
          <w:color w:val="000000"/>
          <w:sz w:val="20"/>
          <w:szCs w:val="20"/>
        </w:rPr>
        <w:t>20. W jaki sposób poszukuje Pan/i pracy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Ogłoszenie w prasie 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2_p20_Multi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Ogłoszenie w Internecie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2_p20_Multi_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Urząd pracy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2_p20_Multi_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Profesjonalne agencje pośrednictwa pracy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2_p20_Multi_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Rekomendacje innych osób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2_p20_Multi_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Pomoc rodziny, znajomych 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2_p20_Multi_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Samodzielne poszukiwanie pracy w firmach/przedsiębiorstwach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2_p20_Multi_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8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Inne, (jakie?) </w:t>
        <w:tab/>
        <w:t xml:space="preserve">____________________________ 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2_p20_Multi_txt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9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nie szukam pracy (przejdź do pytania nr 22)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2_p20_Multi_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b/>
          <w:b/>
          <w:bCs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b/>
          <w:bCs/>
          <w:color w:val="000000"/>
          <w:sz w:val="20"/>
          <w:szCs w:val="20"/>
        </w:rPr>
        <w:t>21. Jaki główny czynnik wpływa na  podejmowanie przez Pana(ią) aktywności zawodowej (szukanie zatrudnienia, dokształcanie się)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trudna sytuacja materialna 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2_p21_Multi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chęć samorealizacji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2_p21_Multi_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nacisk rodziny, znajomych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2_p21_Multi_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inne, jakie? </w:t>
        <w:tab/>
        <w:t xml:space="preserve">_______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2_p21_Multi_txt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trudno powiedzieć (nie czytać)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2_p21_Multi_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b/>
          <w:b/>
          <w:bCs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b/>
          <w:bCs/>
          <w:color w:val="000000"/>
          <w:sz w:val="20"/>
          <w:szCs w:val="20"/>
        </w:rPr>
        <w:t xml:space="preserve">22. Czy jest Pan(i) zainteresowany podnoszeniem wykształcenia/kwalifikacji zawodowych?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tak, planuję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2_p22_Multi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tak, właśnie się dokształcam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2_p22_Multi_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nie, ponieważ (pomi</w:t>
      </w:r>
      <w:r>
        <w:rPr>
          <w:rFonts w:eastAsia="SimSun;??¨§?" w:cs="SimSun;??¨§?" w:ascii="SimSun;??¨§?" w:hAnsi="SimSun;??¨§?"/>
          <w:color w:val="000000"/>
          <w:sz w:val="20"/>
          <w:szCs w:val="20"/>
        </w:rPr>
        <w:t>ń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 xml:space="preserve"> pytania nr a nr 24, 25)</w:t>
        <w:tab/>
        <w:t xml:space="preserve">_______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2_p22_Multi_txt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nie, ponieważ nie dawno zdobyłem kwalifikacje   (pomi</w:t>
      </w:r>
      <w:r>
        <w:rPr>
          <w:rFonts w:eastAsia="SimSun;??¨§?" w:cs="SimSun;??¨§?" w:ascii="SimSun;??¨§?" w:hAnsi="SimSun;??¨§?"/>
          <w:color w:val="000000"/>
          <w:sz w:val="20"/>
          <w:szCs w:val="20"/>
        </w:rPr>
        <w:t>ń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 xml:space="preserve"> pytania nr a nr 24, 25)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2_p22_Multi_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b/>
          <w:bCs/>
          <w:color w:val="000000"/>
          <w:sz w:val="20"/>
          <w:szCs w:val="20"/>
        </w:rPr>
        <w:t>23. W jakiej formie kształcenia uko</w:t>
      </w:r>
      <w:r>
        <w:rPr>
          <w:rFonts w:eastAsia="SimSun;??¨§?" w:cs="SimSun;??¨§?" w:ascii="SimSun;??¨§?" w:hAnsi="SimSun;??¨§?"/>
          <w:b/>
          <w:bCs/>
          <w:color w:val="000000"/>
          <w:sz w:val="20"/>
          <w:szCs w:val="20"/>
        </w:rPr>
        <w:t>ń</w:t>
      </w:r>
      <w:r>
        <w:rPr>
          <w:rFonts w:eastAsia="SimSun;??¨§?" w:cs="Times New Roman" w:ascii="Times New Roman" w:hAnsi="Times New Roman"/>
          <w:b/>
          <w:bCs/>
          <w:color w:val="000000"/>
          <w:sz w:val="20"/>
          <w:szCs w:val="20"/>
        </w:rPr>
        <w:t>czył Pan(i) naukę w systemie szkolnym w ciągu ostatnich 3 lat oraz jakie było źródło finansowania uko</w:t>
      </w:r>
      <w:r>
        <w:rPr>
          <w:rFonts w:eastAsia="SimSun;??¨§?" w:cs="SimSun;??¨§?" w:ascii="SimSun;??¨§?" w:hAnsi="SimSun;??¨§?"/>
          <w:b/>
          <w:bCs/>
          <w:color w:val="000000"/>
          <w:sz w:val="20"/>
          <w:szCs w:val="20"/>
        </w:rPr>
        <w:t>ń</w:t>
      </w:r>
      <w:r>
        <w:rPr>
          <w:rFonts w:eastAsia="SimSun;??¨§?" w:cs="Times New Roman" w:ascii="Times New Roman" w:hAnsi="Times New Roman"/>
          <w:b/>
          <w:bCs/>
          <w:color w:val="000000"/>
          <w:sz w:val="20"/>
          <w:szCs w:val="20"/>
        </w:rPr>
        <w:t>czonych kurs</w:t>
      </w:r>
      <w:r>
        <w:rPr>
          <w:rFonts w:eastAsia="SimSun;??¨§?" w:cs="SimSun;??¨§?" w:ascii="SimSun;??¨§?" w:hAnsi="SimSun;??¨§?"/>
          <w:b/>
          <w:bCs/>
          <w:color w:val="000000"/>
          <w:sz w:val="20"/>
          <w:szCs w:val="20"/>
        </w:rPr>
        <w:t>ó</w:t>
      </w:r>
      <w:r>
        <w:rPr>
          <w:rFonts w:eastAsia="SimSun;??¨§?" w:cs="Times New Roman" w:ascii="Times New Roman" w:hAnsi="Times New Roman"/>
          <w:b/>
          <w:bCs/>
          <w:color w:val="000000"/>
          <w:sz w:val="20"/>
          <w:szCs w:val="20"/>
        </w:rPr>
        <w:t>w/szkole</w:t>
      </w:r>
      <w:r>
        <w:rPr>
          <w:rFonts w:eastAsia="SimSun;??¨§?" w:cs="SimSun;??¨§?" w:ascii="SimSun;??¨§?" w:hAnsi="SimSun;??¨§?"/>
          <w:b/>
          <w:bCs/>
          <w:color w:val="000000"/>
          <w:sz w:val="20"/>
          <w:szCs w:val="20"/>
        </w:rPr>
        <w:t>ń</w:t>
      </w:r>
      <w:r>
        <w:rPr>
          <w:rFonts w:eastAsia="SimSun;??¨§?" w:cs="Times New Roman" w:ascii="Times New Roman" w:hAnsi="Times New Roman"/>
          <w:b/>
          <w:bCs/>
          <w:color w:val="000000"/>
          <w:sz w:val="20"/>
          <w:szCs w:val="20"/>
        </w:rPr>
        <w:t>? (ODPOWIEDZI 1-5 : 1 - dziennie, 2 - wieczorowo, 3 - zaocznie; ODPOWIEDZI 6-8 : 4 - środki własne, 5 - środki instytucji/organizacji poza PUP, 6 - środki PUP, 7 - środki pracod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nauka w systemie szkolnym na poziomie średniej szkoły zawodowej, kierunek  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2_p23_Multi_txt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ab/>
        <w:t>skala</w:t>
        <w:tab/>
        <w:t xml:space="preserve">_______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2_p23_Multi_txt1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na poziomie szkół policealnych bez świadectwa maturalnego, kierunek 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2_p23_Multi_txt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ab/>
        <w:t>skala</w:t>
        <w:tab/>
        <w:t xml:space="preserve">_______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2_p23_Multi_txt2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na poziomie studiów licencjackich/inżynieryjnych kierunek </w:t>
        <w:tab/>
        <w:t xml:space="preserve">_______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2_p23_Multi_txt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ab/>
        <w:t>skala</w:t>
        <w:tab/>
        <w:t xml:space="preserve">_______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2_p23_Multi_txt3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na poziomie studiów magisterskich kierunek </w:t>
        <w:tab/>
        <w:t xml:space="preserve">_______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2_p23_Multi_txt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ab/>
        <w:t>skala</w:t>
        <w:tab/>
        <w:t xml:space="preserve">_______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2_p23_Multi_txt4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na poziomie studiów doktoranckich kierunek </w:t>
        <w:tab/>
        <w:t xml:space="preserve">_______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2_p23_Multi_txt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ab/>
        <w:t>skala</w:t>
        <w:tab/>
        <w:t xml:space="preserve">_______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2_p23_Multi_txt5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w formie kursu /szkolenia pozaweekendowego, kierunek </w:t>
        <w:tab/>
        <w:t xml:space="preserve">_______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2_p23_Multi_txt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ab/>
        <w:t>skala</w:t>
        <w:tab/>
        <w:t xml:space="preserve">_______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2_p23_Multi_txt6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w formie kursu / szkolenia weekendowego kierunek </w:t>
        <w:tab/>
        <w:t xml:space="preserve">_______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2_p23_Multi_txt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ab/>
        <w:t>skala</w:t>
        <w:tab/>
        <w:t xml:space="preserve">_______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2_p23_Multi_txt7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8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w formie kursu / szkolenia na odległość (e-learningowy, wysyłkowy) kierunek </w:t>
        <w:tab/>
        <w:t xml:space="preserve">_______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2_p23_Multi_txt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ab/>
        <w:t>skala</w:t>
        <w:tab/>
        <w:t xml:space="preserve">_______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2_p23_Multi_txt8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9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edukację zako</w:t>
      </w:r>
      <w:r>
        <w:rPr>
          <w:rFonts w:eastAsia="SimSun;??¨§?" w:cs="SimSun;??¨§?" w:ascii="SimSun;??¨§?" w:hAnsi="SimSun;??¨§?"/>
          <w:color w:val="000000"/>
          <w:sz w:val="20"/>
          <w:szCs w:val="20"/>
        </w:rPr>
        <w:t>ń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>czyłem na poziomie gimnazjum/poniżej gimnazjum oraz nie uko</w:t>
      </w:r>
      <w:r>
        <w:rPr>
          <w:rFonts w:eastAsia="SimSun;??¨§?" w:cs="SimSun;??¨§?" w:ascii="SimSun;??¨§?" w:hAnsi="SimSun;??¨§?"/>
          <w:color w:val="000000"/>
          <w:sz w:val="20"/>
          <w:szCs w:val="20"/>
        </w:rPr>
        <w:t>ń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>czyłem żadnych kursów i szkole</w:t>
      </w:r>
      <w:r>
        <w:rPr>
          <w:rFonts w:eastAsia="SimSun;??¨§?" w:cs="SimSun;??¨§?" w:ascii="SimSun;??¨§?" w:hAnsi="SimSun;??¨§?"/>
          <w:color w:val="000000"/>
          <w:sz w:val="20"/>
          <w:szCs w:val="20"/>
        </w:rPr>
        <w:t>ń</w:t>
      </w:r>
      <w:r>
        <w:rPr>
          <w:rFonts w:eastAsia="SimSun;??¨§?" w:cs="SimSun;??¨§?" w:ascii="SimSun;??¨§?" w:hAnsi="SimSun;??¨§?"/>
          <w:color w:val="000000"/>
          <w:sz w:val="20"/>
          <w:szCs w:val="20"/>
        </w:rPr>
        <w:t xml:space="preserve"> </w:t>
      </w:r>
      <w:r>
        <w:rPr>
          <w:rFonts w:eastAsia="SimSun;??¨§?" w:cs="SimSun;??¨§?" w:ascii="SimSun;??¨§?" w:hAnsi="SimSun;??¨§?"/>
          <w:color w:val="800000"/>
          <w:sz w:val="20"/>
          <w:szCs w:val="20"/>
        </w:rPr>
        <w:t>t2_p23_Multi_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0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nie dotyczy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2_p23_Multi_1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b/>
          <w:b/>
          <w:bCs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b/>
          <w:bCs/>
          <w:color w:val="000000"/>
          <w:sz w:val="20"/>
          <w:szCs w:val="20"/>
        </w:rPr>
        <w:t>24. W jakiej formie kształcenia obecnie Pan(i) kształci się? (ODPOWIEDZI 1-5 : 1 - dziennie, 2 - wieczorowo, 3 - zaocznie; ODPOWIEDZI 6-8 : 4 - środki własne, 5 - środki instytucji/organizacji poza PUP, 6 - środki PUP, 7 - środki pracod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nauka w systemie szkolnym na poziomie średniej szkoły zawodowej, kierunek 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3_p24_Multi_txt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ab/>
        <w:t>skala</w:t>
        <w:tab/>
        <w:t xml:space="preserve">_______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3_p24_Multi_txt1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na poziomie szkół policealnych bez świadectwa maturalnego, kierunek 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3_p24_Multi_txt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ab/>
        <w:t>skala</w:t>
        <w:tab/>
        <w:t xml:space="preserve">_______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3_p24_Multi_txt2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na poziomie studiów licencjackich/inżynieryjnych kierunek </w:t>
        <w:tab/>
        <w:t xml:space="preserve">_______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3_p24_Multi_txt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ab/>
        <w:t>skala</w:t>
        <w:tab/>
        <w:t>____________________________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 xml:space="preserve"> t3_p24_Multi_txt3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na poziomie studiów magisterskich kierunek </w:t>
        <w:tab/>
        <w:t xml:space="preserve">_______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3_p24_Multi_txt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ab/>
        <w:t>skala</w:t>
        <w:tab/>
        <w:t xml:space="preserve">_______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3_p24_Multi_txt4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na poziomie studiów doktoranckich kierunek </w:t>
        <w:tab/>
        <w:t xml:space="preserve">_______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3_p24_Multi_txt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ab/>
        <w:t>skala</w:t>
        <w:tab/>
        <w:t xml:space="preserve">_______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3_p24_Multi_txt5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w formie kursu /szkolenia pozaweekendowego, kierunek </w:t>
        <w:tab/>
        <w:t xml:space="preserve">_______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3_p24_Multi_txt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ab/>
        <w:t>skala</w:t>
        <w:tab/>
        <w:t xml:space="preserve">_______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3_p24_Multi_txt6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w formie kursu / szkolenia weekendowego kierunek </w:t>
        <w:tab/>
        <w:t xml:space="preserve">_______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3_p24_Multi_txt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ab/>
        <w:t>skala</w:t>
        <w:tab/>
        <w:t xml:space="preserve">_______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3_p24_Multi_txt7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8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w formie kursu / szkolenia na odległość (e-learningowy, wysyłkowy) kierunek </w:t>
        <w:tab/>
        <w:t>____________________________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3_p24_Multi_txt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ab/>
        <w:t>skala</w:t>
        <w:tab/>
        <w:t xml:space="preserve">_______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3_p24_Multi_txt8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9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edukację zako</w:t>
      </w:r>
      <w:r>
        <w:rPr>
          <w:rFonts w:eastAsia="SimSun;??¨§?" w:cs="SimSun;??¨§?" w:ascii="SimSun;??¨§?" w:hAnsi="SimSun;??¨§?"/>
          <w:color w:val="000000"/>
          <w:sz w:val="20"/>
          <w:szCs w:val="20"/>
        </w:rPr>
        <w:t>ń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>czyłem na poziomie gimnazjum/poniżej gimnazjum oraz nie uko</w:t>
      </w:r>
      <w:r>
        <w:rPr>
          <w:rFonts w:eastAsia="SimSun;??¨§?" w:cs="SimSun;??¨§?" w:ascii="SimSun;??¨§?" w:hAnsi="SimSun;??¨§?"/>
          <w:color w:val="000000"/>
          <w:sz w:val="20"/>
          <w:szCs w:val="20"/>
        </w:rPr>
        <w:t>ń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>czyłem żadnych kursów i szkole</w:t>
      </w:r>
      <w:r>
        <w:rPr>
          <w:rFonts w:eastAsia="SimSun;??¨§?" w:cs="SimSun;??¨§?" w:ascii="SimSun;??¨§?" w:hAnsi="SimSun;??¨§?"/>
          <w:color w:val="000000"/>
          <w:sz w:val="20"/>
          <w:szCs w:val="20"/>
        </w:rPr>
        <w:t>ń</w:t>
      </w:r>
      <w:r>
        <w:rPr/>
        <w:t xml:space="preserve"> </w:t>
      </w:r>
      <w:r>
        <w:rPr>
          <w:rFonts w:eastAsia="SimSun;??¨§?" w:cs="SimSun;??¨§?" w:ascii="SimSun;??¨§?" w:hAnsi="SimSun;??¨§?"/>
          <w:color w:val="800000"/>
          <w:sz w:val="20"/>
          <w:szCs w:val="20"/>
        </w:rPr>
        <w:t>t3_p24_Multi_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0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nie dotyczy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3_p24_Multi_1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b/>
          <w:bCs/>
          <w:color w:val="000000"/>
          <w:sz w:val="20"/>
          <w:szCs w:val="20"/>
        </w:rPr>
        <w:t>25. Jaką formą kształcenia jest Pan(i) zainteresowany? Proszę wskazać, w jakim systemie nauki szkolnej planuję Pan/i kształcić się oraz z jakich środków planuje Pan/i uko</w:t>
      </w:r>
      <w:r>
        <w:rPr>
          <w:rFonts w:eastAsia="SimSun;??¨§?" w:cs="SimSun;??¨§?" w:ascii="SimSun;??¨§?" w:hAnsi="SimSun;??¨§?"/>
          <w:b/>
          <w:bCs/>
          <w:color w:val="000000"/>
          <w:sz w:val="20"/>
          <w:szCs w:val="20"/>
        </w:rPr>
        <w:t>ń</w:t>
      </w:r>
      <w:r>
        <w:rPr>
          <w:rFonts w:eastAsia="SimSun;??¨§?" w:cs="Times New Roman" w:ascii="Times New Roman" w:hAnsi="Times New Roman"/>
          <w:b/>
          <w:bCs/>
          <w:color w:val="000000"/>
          <w:sz w:val="20"/>
          <w:szCs w:val="20"/>
        </w:rPr>
        <w:t>czyć kursy/szkolenia. (ODPOWIEDZI 1-5 : 1 - dziennie, 2 - wieczorowo, 3 - zaocznie; ODPOWIEDZI 6-8 : 4 - środki własne, 5 - środki instytucji/organizacji poza PUP, 6 - środki PUP, 7 - środki pracod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nauka w systemie szkolnym na poziomie średniej szkoły zawodowej, kierunek  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3_p25_Multi_txt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ab/>
        <w:t>skala</w:t>
        <w:tab/>
        <w:t xml:space="preserve">_______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3_p25_Multi_txt1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na poziomie szkół policealnych bez świadectwa maturalnego, kierunek 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3_p25_Multi_txt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ab/>
        <w:t>skala</w:t>
        <w:tab/>
        <w:t>____________________________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3_p25_Multi_txt2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na poziomie studiów licencjackich/inżynieryjnych kierunek </w:t>
        <w:tab/>
        <w:t xml:space="preserve">_______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3_p25_Multi_txt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SimSun;??¨§?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ab/>
        <w:t>skala</w:t>
        <w:tab/>
        <w:t>____________________________</w:t>
      </w:r>
      <w:r>
        <w:rPr>
          <w:rFonts w:eastAsia="SimSun;??¨§?"/>
        </w:rPr>
        <w:t xml:space="preserve"> </w:t>
      </w:r>
      <w:r>
        <w:rPr>
          <w:rFonts w:eastAsia="SimSun;??¨§?"/>
          <w:color w:val="800000"/>
        </w:rPr>
        <w:t>t3_p25_Multi_txt3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na poziomie studiów magisterskich kierunek </w:t>
        <w:tab/>
        <w:t xml:space="preserve">_______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3_p25_Multi_txt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ab/>
        <w:t>skala</w:t>
        <w:tab/>
        <w:t xml:space="preserve">_______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3_p25_Multi_txt4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na poziomie studiów doktoranckich kierunek </w:t>
        <w:tab/>
        <w:t xml:space="preserve">_______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3_p25_Multi_txt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ab/>
        <w:t>skala</w:t>
        <w:tab/>
        <w:t xml:space="preserve">_______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3_p25_Multi_txt5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w formie kursu /szkolenia pozaweekendowego, kierunek </w:t>
        <w:tab/>
        <w:t xml:space="preserve">_______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3_p25_Multi_txt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ab/>
        <w:t>skala</w:t>
        <w:tab/>
        <w:t xml:space="preserve">_______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3_p25_Multi_txt6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w formie kursu / szkolenia weekendowego kierunek </w:t>
        <w:tab/>
        <w:t xml:space="preserve">_______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3_p25_Multi_txt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ab/>
        <w:t>skala</w:t>
        <w:tab/>
        <w:t xml:space="preserve">_______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3_p25_Multi_txt7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8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w formie kursu / szkolenia na odległość (e-learningowy, wysyłkowy) kierunek </w:t>
        <w:tab/>
        <w:t>____________________________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3_p25_Multi_txt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ab/>
        <w:t>skala</w:t>
        <w:tab/>
        <w:t>____________________________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3_p25_Multi_txt8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9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edukację zako</w:t>
      </w:r>
      <w:r>
        <w:rPr>
          <w:rFonts w:eastAsia="SimSun;??¨§?" w:cs="SimSun;??¨§?" w:ascii="SimSun;??¨§?" w:hAnsi="SimSun;??¨§?"/>
          <w:color w:val="000000"/>
          <w:sz w:val="20"/>
          <w:szCs w:val="20"/>
        </w:rPr>
        <w:t>ń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>czyłem na poziomie gimnazjum/poniżej gimnazjum oraz nie uko</w:t>
      </w:r>
      <w:r>
        <w:rPr>
          <w:rFonts w:eastAsia="SimSun;??¨§?" w:cs="SimSun;??¨§?" w:ascii="SimSun;??¨§?" w:hAnsi="SimSun;??¨§?"/>
          <w:color w:val="000000"/>
          <w:sz w:val="20"/>
          <w:szCs w:val="20"/>
        </w:rPr>
        <w:t>ń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>czyłem żadnych kursów i szkole</w:t>
      </w:r>
      <w:r>
        <w:rPr>
          <w:rFonts w:eastAsia="SimSun;??¨§?" w:cs="SimSun;??¨§?" w:ascii="SimSun;??¨§?" w:hAnsi="SimSun;??¨§?"/>
          <w:color w:val="000000"/>
          <w:sz w:val="20"/>
          <w:szCs w:val="20"/>
        </w:rPr>
        <w:t>ń</w:t>
      </w:r>
      <w:r>
        <w:rPr/>
        <w:t xml:space="preserve"> </w:t>
      </w:r>
      <w:r>
        <w:rPr>
          <w:rFonts w:eastAsia="SimSun;??¨§?" w:cs="SimSun;??¨§?" w:ascii="SimSun;??¨§?" w:hAnsi="SimSun;??¨§?"/>
          <w:color w:val="800000"/>
          <w:sz w:val="20"/>
          <w:szCs w:val="20"/>
        </w:rPr>
        <w:t>t3_p25_Multi_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0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nie dotyczy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3_p25_Multi_1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b/>
          <w:b/>
          <w:bCs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b/>
          <w:bCs/>
          <w:color w:val="000000"/>
          <w:sz w:val="20"/>
          <w:szCs w:val="20"/>
        </w:rPr>
        <w:t xml:space="preserve">26. Czy zdobyte/zdobywane wykształcenie/kwalifikacje jest zgodne z Pana/i zainteresowaniami? </w:t>
      </w:r>
      <w:r>
        <w:rPr>
          <w:rFonts w:eastAsia="SimSun;??¨§?" w:cs="Times New Roman" w:ascii="Times New Roman" w:hAnsi="Times New Roman"/>
          <w:b/>
          <w:bCs/>
          <w:color w:val="800000"/>
          <w:sz w:val="20"/>
          <w:szCs w:val="20"/>
        </w:rPr>
        <w:t>t3_p26_Singl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Tak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Nie, dlaczego</w:t>
        <w:tab/>
        <w:t xml:space="preserve">_______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3_p26_Single_txt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b/>
          <w:b/>
          <w:bCs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b/>
          <w:bCs/>
          <w:color w:val="000000"/>
          <w:sz w:val="20"/>
          <w:szCs w:val="20"/>
        </w:rPr>
        <w:t>27. Proszę powiedzieć, co w największym stopniu utrudnia osobom niepełnosprawnym zdobywanie/podnoszenie wykształcenia i kompetencji zawodowych? (proszę wskazać 3 najistotniejsze barier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Brak wiedzy, jakie kompetencje są przydatne na rynku pracy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3_p27_Multi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Brak wiedzy, gdzie mogą zdobyć wyższe kwalifikacje i wykształcenie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3_p27_Multi_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Brak środków finansowych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3_p27_Multi_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Pogodzenie nauki z rehabilitacją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3_p27_Multi_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Organizacja placówki edukacyjnej (np. 1. brak lektora języka migowego, 2. stanowiska zajęć niedostosowane do potrzeb osób niepełnosprawnych  itp) Wymienić</w:t>
        <w:tab/>
        <w:t xml:space="preserve">_______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3_p27_Multi_txt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Przepisy prawno-administracyjne, jakie</w:t>
        <w:tab/>
        <w:t xml:space="preserve">____________________________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3_p27_Multi_txt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Ograniczenie wyboru kierunków zawodowych z uwagi na niepełnosprawność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3_p27_Multi_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8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Bariery - psychologiczne związane z postrzeganiem świata przez ON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3_p27_Multi_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9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Bariery - socjologiczne związane z postrzeganiem ON przez środowisko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3_p27_Multi_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0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Bariery - architektoniczne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3_p27_Multi_1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1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Bariery - transportowe (brak komunikacji od miejsca zamieszkania, brak dostosowanego transportu)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3_p27_Multi_1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2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Bariery - w komunikowaniu się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3_p27_Multi_1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3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Bariery - ekonomiczne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3_p27_Multi_1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4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Inne, jakie</w:t>
        <w:tab/>
        <w:t>____________________________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3_p27_Multi_txt1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b/>
          <w:b/>
          <w:bCs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b/>
          <w:bCs/>
          <w:color w:val="000000"/>
          <w:sz w:val="20"/>
          <w:szCs w:val="20"/>
        </w:rPr>
        <w:t>28. Czy Pan/i korzystał/ła, korzysta oraz czy planuje korzystać z usług oferowanych przez Urząd Pracy? (1 – tak, 2 – nie – 3 – trudno powiedzieć, nie czytać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pośrednictwo pracy w okresie ostatnich 3 lat</w:t>
        <w:tab/>
        <w:t>____________________________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4_p28_Multi_txt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ab/>
        <w:t xml:space="preserve">obecnie </w:t>
        <w:tab/>
        <w:t>____________________________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4_p28_Multi_txt1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ab/>
        <w:t xml:space="preserve">w najbliższym roku </w:t>
        <w:tab/>
        <w:t>____________________________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4_p28_Multi_txt1_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poradnictwo zawodowe i informacja zawodowa w okresie ostatnich 3 lat ___________________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4_p28_Multi_txt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ab/>
        <w:t xml:space="preserve">w okresie ostatnich 3 lat </w:t>
        <w:tab/>
        <w:t>____________________________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4_p28_Multi_txt2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ab/>
        <w:t xml:space="preserve">obecnie </w:t>
        <w:tab/>
        <w:t>____________________________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4_p28_Multi_txt2_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ab/>
        <w:t xml:space="preserve">w najbliższym roku </w:t>
        <w:tab/>
        <w:t>____________________________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4_p28_Multi_txt2_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pomoc w aktywnym poszukiwaniu pracy w okresie ostatnich 3 lat ______________________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4_p28_Multi_txt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ab/>
        <w:t xml:space="preserve">obecnie </w:t>
        <w:tab/>
        <w:t>____________________________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4_p28_Multi_txt3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ab/>
        <w:t xml:space="preserve">w najbliższym roku </w:t>
        <w:tab/>
        <w:t>____________________________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4_p28_Multi_txt3_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udział w szkoleniach w okresie ostatnich 3 lat </w:t>
        <w:tab/>
        <w:t>____________________________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4_p28_Multi_txt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ab/>
        <w:t xml:space="preserve">obecnie </w:t>
        <w:tab/>
        <w:t>____________________________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4_p28_Multi_txt4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ab/>
        <w:t xml:space="preserve">w najbliższym roku </w:t>
        <w:tab/>
        <w:t>____________________________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4_p28_Multi_txt4_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staż w okresie ostatnich 3 lat</w:t>
        <w:tab/>
        <w:t>____________________________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4_p28_Multi_txt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ab/>
        <w:t>obecnie</w:t>
        <w:tab/>
        <w:t>____________________________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4_p28_Multi_txt5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ab/>
        <w:t>w najbliższym roku</w:t>
        <w:tab/>
        <w:t>____________________________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4_p28_Multi_txt5_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dotacja na rozpoczęcie działalności gospodarczej w okresie ostatnich 3 lat____________________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4_p28_Multi_txt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ab/>
        <w:t>obecnie</w:t>
        <w:tab/>
        <w:t>____________________________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4_p28_Multi_txt6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ab/>
        <w:t>w najbliższym roku</w:t>
        <w:tab/>
        <w:t>____________________________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4_p28_Multi_txt6_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inne, jakie?</w:t>
        <w:tab/>
        <w:t>____________________________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4_p28_Multi_txt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ab/>
        <w:t>w okresie ostatnich 3 lat</w:t>
        <w:tab/>
        <w:t>____________________________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4_p28_Multi_txt7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ab/>
        <w:t>obecnie</w:t>
        <w:tab/>
        <w:t>____________________________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4_p28_Multi_txt7_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ab/>
        <w:t>w najbliższym roku</w:t>
        <w:tab/>
        <w:t>____________________________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4_p28_Multi_txt7_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b/>
          <w:b/>
          <w:bCs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b/>
          <w:bCs/>
          <w:color w:val="000000"/>
          <w:sz w:val="20"/>
          <w:szCs w:val="20"/>
        </w:rPr>
        <w:t>29. W jaki sposób w wyniku korzystania z oferty urzędu pracy Pana/i sytuacja na rynku pracy zmieniła się? (proszę wskazać 3 najistotniejsze zmian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podjęcie zatrudnienia w związku z uzyskaniem wsparcia Urzędu Pracy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4_p29_Multi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wzrósł poziom samooceny i pewności siebie w samodzielnym poszukiwaniu zatrudnienia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4_p29_Multi_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zwiększyła się liczba ofert pracy odpowiadających posiadanym kwalifikacjom i umiejętnościom zawodowym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4_p29_Multi_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zwiększyła się liczba zaprosze</w:t>
      </w:r>
      <w:r>
        <w:rPr>
          <w:rFonts w:eastAsia="SimSun;??¨§?" w:cs="SimSun;??¨§?" w:ascii="SimSun;??¨§?" w:hAnsi="SimSun;??¨§?"/>
          <w:color w:val="000000"/>
          <w:sz w:val="20"/>
          <w:szCs w:val="20"/>
        </w:rPr>
        <w:t>ń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 xml:space="preserve"> na rozmowy kwalifikacyjne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4_p29_Multi_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częściej uczestniczę w procesach rekrutacji po odbytych rozmowach kwalifikacyjnych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4_p29_Multi_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inne, jakie?</w:t>
        <w:tab/>
        <w:t>____________________________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4_p29_Multi_txt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trudno powiedzieć (nie czytać)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4_p29_Multi_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8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moja sytuacja na rynku pracy nie zmieniła się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4_p29_Multi_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9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nie korzystałem/łam z usług urzędu pracy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4_p29_Multi_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b/>
          <w:b/>
          <w:bCs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b/>
          <w:bCs/>
          <w:color w:val="000000"/>
          <w:sz w:val="20"/>
          <w:szCs w:val="20"/>
        </w:rPr>
        <w:t>30. Czy należy Pan(i) do organizacji pozarządowych?</w:t>
      </w:r>
      <w:r>
        <w:rPr/>
        <w:t xml:space="preserve"> </w:t>
      </w:r>
      <w:r>
        <w:rPr>
          <w:rFonts w:eastAsia="SimSun;??¨§?" w:cs="Times New Roman" w:ascii="Times New Roman" w:hAnsi="Times New Roman"/>
          <w:b/>
          <w:bCs/>
          <w:color w:val="800000"/>
          <w:sz w:val="20"/>
          <w:szCs w:val="20"/>
        </w:rPr>
        <w:t>t4_p30_Singl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ni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tak, jakich?</w:t>
        <w:tab/>
        <w:t>____________________________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4_p30_Single_txt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b/>
          <w:b/>
          <w:bCs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b/>
          <w:bCs/>
          <w:color w:val="000000"/>
          <w:sz w:val="20"/>
          <w:szCs w:val="20"/>
        </w:rPr>
        <w:t>31. Czy korzystał(a) Pana(i) z pomocy Instytucji typu MOPS, PCPR, PUP i Organizacji typu fundacje, stowarzyszenia?</w:t>
      </w:r>
      <w:r>
        <w:rPr/>
        <w:t xml:space="preserve"> </w:t>
      </w:r>
      <w:r>
        <w:rPr>
          <w:rFonts w:eastAsia="SimSun;??¨§?" w:cs="Times New Roman" w:ascii="Times New Roman" w:hAnsi="Times New Roman"/>
          <w:b/>
          <w:bCs/>
          <w:color w:val="800000"/>
          <w:sz w:val="20"/>
          <w:szCs w:val="20"/>
        </w:rPr>
        <w:t>t4_p31_Singl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nie (przejdź do pytania nr 35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tak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b/>
          <w:b/>
          <w:bCs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b/>
          <w:bCs/>
          <w:color w:val="000000"/>
          <w:sz w:val="20"/>
          <w:szCs w:val="20"/>
        </w:rPr>
        <w:t>32. Z pomocy jakich instytucji i organizacji Pan/i korzystała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Urząd Pracy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4_p32_Multi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  <w:lang w:val="en-US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</w:r>
      <w:r>
        <w:rPr>
          <w:rFonts w:eastAsia="SimSun;??¨§?" w:cs="Times New Roman" w:ascii="Times New Roman" w:hAnsi="Times New Roman"/>
          <w:color w:val="000000"/>
          <w:sz w:val="20"/>
          <w:szCs w:val="20"/>
          <w:lang w:val="en-US"/>
        </w:rPr>
        <w:t xml:space="preserve">2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  <w:lang w:val="en-US"/>
        </w:rPr>
        <w:tab/>
        <w:t>MOPS/GOPS</w:t>
      </w:r>
      <w:r>
        <w:rPr>
          <w:lang w:val="en-US"/>
        </w:rPr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  <w:lang w:val="en-US"/>
        </w:rPr>
        <w:t>t4_p32_Multi_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  <w:lang w:val="en-US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  <w:lang w:val="en-US"/>
        </w:rPr>
        <w:tab/>
        <w:t xml:space="preserve">3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  <w:lang w:val="en-US"/>
        </w:rPr>
        <w:tab/>
        <w:t>PCPR</w:t>
      </w:r>
      <w:r>
        <w:rPr>
          <w:lang w:val="en-US"/>
        </w:rPr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  <w:lang w:val="en-US"/>
        </w:rPr>
        <w:t>t4_p32_Multi_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  <w:lang w:val="en-US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  <w:lang w:val="en-US"/>
        </w:rPr>
        <w:tab/>
        <w:t xml:space="preserve">4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  <w:lang w:val="en-US"/>
        </w:rPr>
        <w:tab/>
        <w:t>PFRON</w:t>
      </w:r>
      <w:r>
        <w:rPr>
          <w:lang w:val="en-US"/>
        </w:rPr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  <w:lang w:val="en-US"/>
        </w:rPr>
        <w:t>t4_p32_Multi_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  <w:lang w:val="en-US"/>
        </w:rPr>
        <w:tab/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 xml:space="preserve">5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Fundacje (jakie?)</w:t>
        <w:tab/>
        <w:t>____________________________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4_p32_Multi_txt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Stowarzyszenia, jakie?</w:t>
        <w:tab/>
        <w:t>____________________________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4_p32_Multi_txt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Inne, jakie?</w:t>
        <w:tab/>
        <w:t>____________________________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4_p32_Multi_txt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b/>
          <w:b/>
          <w:bCs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b/>
          <w:bCs/>
          <w:color w:val="000000"/>
          <w:sz w:val="20"/>
          <w:szCs w:val="20"/>
        </w:rPr>
        <w:t>33. Jak ocenia Pan/i działalność Instytucji i Organizacji z pomocy, których Pan/i korzystał/a? (1 - bardzo słabo, 2 – słabo, 3- trudno powiedzieć, 4- dobrze, 5 - bardzo dobrze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Urząd Pracy</w:t>
        <w:tab/>
        <w:t>____________________________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4_p33_Multi_txt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  <w:lang w:val="en-US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</w:r>
      <w:r>
        <w:rPr>
          <w:rFonts w:eastAsia="SimSun;??¨§?" w:cs="Times New Roman" w:ascii="Times New Roman" w:hAnsi="Times New Roman"/>
          <w:color w:val="000000"/>
          <w:sz w:val="20"/>
          <w:szCs w:val="20"/>
          <w:lang w:val="en-US"/>
        </w:rPr>
        <w:t xml:space="preserve">2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  <w:lang w:val="en-US"/>
        </w:rPr>
        <w:tab/>
        <w:t>MOPS/GOPS</w:t>
        <w:tab/>
        <w:t>____________________________</w:t>
      </w:r>
      <w:r>
        <w:rPr>
          <w:lang w:val="en-US"/>
        </w:rPr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  <w:lang w:val="en-US"/>
        </w:rPr>
        <w:t>t4_p33_Multi_txt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  <w:lang w:val="en-US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  <w:lang w:val="en-US"/>
        </w:rPr>
        <w:tab/>
        <w:t xml:space="preserve">3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  <w:lang w:val="en-US"/>
        </w:rPr>
        <w:tab/>
        <w:t>PCPR</w:t>
        <w:tab/>
        <w:t>____________________________</w:t>
      </w:r>
      <w:r>
        <w:rPr>
          <w:lang w:val="en-US"/>
        </w:rPr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  <w:lang w:val="en-US"/>
        </w:rPr>
        <w:t>t4_p33_Multi_txt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  <w:lang w:val="en-US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  <w:lang w:val="en-US"/>
        </w:rPr>
        <w:tab/>
        <w:t xml:space="preserve">4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  <w:lang w:val="en-US"/>
        </w:rPr>
        <w:tab/>
        <w:t>PFRON</w:t>
        <w:tab/>
        <w:t>____________________________</w:t>
      </w:r>
      <w:r>
        <w:rPr>
          <w:lang w:val="en-US"/>
        </w:rPr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  <w:lang w:val="en-US"/>
        </w:rPr>
        <w:t>t4_p33_Multi_txt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  <w:lang w:val="en-US"/>
        </w:rPr>
        <w:tab/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 xml:space="preserve">5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Fundacje</w:t>
        <w:tab/>
        <w:t>____________________________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4_p33_Multi_txt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Stowarzyszenia</w:t>
        <w:tab/>
        <w:t>____________________________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4_p33_Multi_txt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  <w:lang w:val="en-US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Inne, jakie?</w:t>
        <w:tab/>
      </w:r>
      <w:r>
        <w:rPr>
          <w:rFonts w:eastAsia="SimSun;??¨§?" w:cs="Times New Roman" w:ascii="Times New Roman" w:hAnsi="Times New Roman"/>
          <w:color w:val="000000"/>
          <w:sz w:val="20"/>
          <w:szCs w:val="20"/>
          <w:lang w:val="en-US"/>
        </w:rPr>
        <w:t>____________________________</w:t>
      </w:r>
      <w:r>
        <w:rPr>
          <w:lang w:val="en-US"/>
        </w:rPr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  <w:lang w:val="en-US"/>
        </w:rPr>
        <w:t>t4_p33_Multi_txt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  <w:lang w:val="en-US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  <w:lang w:val="en-US"/>
        </w:rPr>
        <w:tab/>
        <w:tab/>
        <w:t>ocena</w:t>
        <w:tab/>
        <w:t>____________________________</w:t>
      </w:r>
      <w:r>
        <w:rPr>
          <w:lang w:val="en-US"/>
        </w:rPr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  <w:lang w:val="en-US"/>
        </w:rPr>
        <w:t>t4_p33_Multi_txt7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color w:val="000000"/>
          <w:sz w:val="17"/>
          <w:szCs w:val="17"/>
          <w:lang w:val="en-US"/>
        </w:rPr>
      </w:pPr>
      <w:r>
        <w:rPr>
          <w:rFonts w:eastAsia="SimSun;??¨§?" w:cs="Microsoft Sans Serif" w:ascii="Microsoft Sans Serif" w:hAnsi="Microsoft Sans Serif"/>
          <w:color w:val="000000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b/>
          <w:bCs/>
          <w:color w:val="000000"/>
          <w:sz w:val="20"/>
          <w:szCs w:val="20"/>
        </w:rPr>
        <w:t>34. Jakich działa</w:t>
      </w:r>
      <w:r>
        <w:rPr>
          <w:rFonts w:eastAsia="SimSun;??¨§?" w:cs="SimSun;??¨§?" w:ascii="SimSun;??¨§?" w:hAnsi="SimSun;??¨§?"/>
          <w:b/>
          <w:bCs/>
          <w:color w:val="000000"/>
          <w:sz w:val="20"/>
          <w:szCs w:val="20"/>
        </w:rPr>
        <w:t>ń</w:t>
      </w:r>
      <w:r>
        <w:rPr>
          <w:rFonts w:eastAsia="SimSun;??¨§?" w:cs="Times New Roman" w:ascii="Times New Roman" w:hAnsi="Times New Roman"/>
          <w:b/>
          <w:bCs/>
          <w:color w:val="000000"/>
          <w:sz w:val="20"/>
          <w:szCs w:val="20"/>
        </w:rPr>
        <w:t xml:space="preserve"> oczekuje Pan/i od Instytucji i Organizacji (proszę zaznaczyć maksymalnie 3 odpowiedzi)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informacyjnych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4_p34_Multi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szkole</w:t>
      </w:r>
      <w:r>
        <w:rPr>
          <w:rFonts w:eastAsia="SimSun;??¨§?" w:cs="SimSun;??¨§?" w:ascii="SimSun;??¨§?" w:hAnsi="SimSun;??¨§?"/>
          <w:color w:val="000000"/>
          <w:sz w:val="20"/>
          <w:szCs w:val="20"/>
        </w:rPr>
        <w:t>ń</w:t>
      </w:r>
      <w:r>
        <w:rPr/>
        <w:t xml:space="preserve"> </w:t>
      </w:r>
      <w:r>
        <w:rPr>
          <w:rFonts w:eastAsia="SimSun;??¨§?" w:cs="SimSun;??¨§?" w:ascii="SimSun;??¨§?" w:hAnsi="SimSun;??¨§?"/>
          <w:color w:val="800000"/>
          <w:sz w:val="20"/>
          <w:szCs w:val="20"/>
        </w:rPr>
        <w:t>t4_p34_Multi_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bezpłatnych konsultacji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4_p34_Multi_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warsztatów terapii zajęciowej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4_p34_Multi_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organizacji turnusów rehabilitacyjnych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4_p34_Multi_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pomocy finansowej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4_p34_Multi_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inne, jakie? </w:t>
        <w:tab/>
        <w:t>____________________________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4_p34_Multi_txt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8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niczego nie oczekuję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4_p34_Multi_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b/>
          <w:b/>
          <w:bCs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b/>
          <w:bCs/>
          <w:color w:val="000000"/>
          <w:sz w:val="20"/>
          <w:szCs w:val="20"/>
        </w:rPr>
        <w:t>35. Proszę powiedzieć, jakie są Pana(i) oczekiwania i potrzeby w zakresie edukacji oraz kształcenia  ustawicznego: (maksymalnie 3 odpowiedz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lepszego zaplecza socjalnego (internat, dom studenta, organizacji noclegów dla kursantów)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5_p35_Multi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większa dostępność obiektów dydaktycznych dla ON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5_p35_Multi_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organizacji lub pomocy przy transporcie ON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5_p35_Multi_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dostępności do materiałów dydaktycznych dla ON (np. podręczników pisanych brajlem)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5_p35_Multi_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stypendiów socjalnych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5_p35_Multi_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inne, jakie?</w:t>
        <w:tab/>
        <w:t>____________________________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5_p35_Multi_txt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trudno powiedzieć (nie czytać)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5_p35_Multi_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b/>
          <w:b/>
          <w:bCs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b/>
          <w:bCs/>
          <w:color w:val="000000"/>
          <w:sz w:val="20"/>
          <w:szCs w:val="20"/>
        </w:rPr>
        <w:t xml:space="preserve">36. Proszę zaznaczyć płeć </w:t>
      </w:r>
      <w:r>
        <w:rPr>
          <w:rFonts w:eastAsia="SimSun;??¨§?" w:cs="Times New Roman" w:ascii="Times New Roman" w:hAnsi="Times New Roman"/>
          <w:b/>
          <w:bCs/>
          <w:color w:val="800000"/>
          <w:sz w:val="20"/>
          <w:szCs w:val="20"/>
        </w:rPr>
        <w:t>t5_p36_Singl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kobie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mężczyzn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b/>
          <w:b/>
          <w:bCs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b/>
          <w:bCs/>
          <w:color w:val="000000"/>
          <w:sz w:val="20"/>
          <w:szCs w:val="20"/>
        </w:rPr>
        <w:t xml:space="preserve">37. W jakim przedziale wieku się Pan/i znajduje? </w:t>
      </w:r>
      <w:r>
        <w:rPr>
          <w:rFonts w:eastAsia="SimSun;??¨§?" w:cs="Times New Roman" w:ascii="Times New Roman" w:hAnsi="Times New Roman"/>
          <w:b/>
          <w:bCs/>
          <w:color w:val="800000"/>
          <w:sz w:val="20"/>
          <w:szCs w:val="20"/>
        </w:rPr>
        <w:t>t5_p37_Singl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15-2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25-3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35-4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45-5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55-6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b/>
          <w:b/>
          <w:bCs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b/>
          <w:bCs/>
          <w:color w:val="000000"/>
          <w:sz w:val="20"/>
          <w:szCs w:val="20"/>
        </w:rPr>
        <w:t xml:space="preserve">38. Rodzaj niepełnosprawności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ruchowa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5_p38_Multi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neurologiczna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5_p38_Multi_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choroby psychiczne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5_p38_Multi_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zaburzenia głosu, mowy i choroby słuchu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5_p38_Multi_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choroby narządu wzroku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5_p38_Multi_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epilepsja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5_p38_Multi_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choroby układu krążenia i oddechowego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5_p38_Multi_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8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choroby układu pokarmowego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5_p38_Multi_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9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choroby układu moczowo-płciowego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5_p38_Multi_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0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inne, jakie?</w:t>
        <w:tab/>
        <w:t>____________________________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5_p38_Multi_txt1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b/>
          <w:b/>
          <w:bCs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b/>
          <w:bCs/>
          <w:color w:val="000000"/>
          <w:sz w:val="20"/>
          <w:szCs w:val="20"/>
        </w:rPr>
        <w:t>39. Stopie</w:t>
      </w:r>
      <w:r>
        <w:rPr>
          <w:rFonts w:eastAsia="SimSun;??¨§?" w:cs="SimSun;??¨§?" w:ascii="SimSun;??¨§?" w:hAnsi="SimSun;??¨§?"/>
          <w:b/>
          <w:bCs/>
          <w:color w:val="000000"/>
          <w:sz w:val="20"/>
          <w:szCs w:val="20"/>
        </w:rPr>
        <w:t>ń</w:t>
      </w:r>
      <w:r>
        <w:rPr>
          <w:rFonts w:eastAsia="SimSun;??¨§?" w:cs="Times New Roman" w:ascii="Times New Roman" w:hAnsi="Times New Roman"/>
          <w:b/>
          <w:bCs/>
          <w:color w:val="000000"/>
          <w:sz w:val="20"/>
          <w:szCs w:val="20"/>
        </w:rPr>
        <w:t xml:space="preserve"> niepełnosprawności:</w:t>
      </w:r>
      <w:r>
        <w:rPr/>
        <w:t xml:space="preserve"> </w:t>
      </w:r>
      <w:r>
        <w:rPr>
          <w:rFonts w:eastAsia="SimSun;??¨§?" w:cs="Times New Roman" w:ascii="Times New Roman" w:hAnsi="Times New Roman"/>
          <w:b/>
          <w:bCs/>
          <w:color w:val="800000"/>
          <w:sz w:val="20"/>
          <w:szCs w:val="20"/>
        </w:rPr>
        <w:t>t5_p39_Singl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lekki (III grupa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umiarkowany (II grupa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znaczny (I grupa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b/>
          <w:b/>
          <w:bCs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b/>
          <w:bCs/>
          <w:color w:val="000000"/>
          <w:sz w:val="20"/>
          <w:szCs w:val="20"/>
        </w:rPr>
        <w:t>40. Od kiedy został orzeczony stopie</w:t>
      </w:r>
      <w:r>
        <w:rPr>
          <w:rFonts w:eastAsia="SimSun;??¨§?" w:cs="SimSun;??¨§?" w:ascii="SimSun;??¨§?" w:hAnsi="SimSun;??¨§?"/>
          <w:b/>
          <w:bCs/>
          <w:color w:val="000000"/>
          <w:sz w:val="20"/>
          <w:szCs w:val="20"/>
        </w:rPr>
        <w:t>ń</w:t>
      </w:r>
      <w:r>
        <w:rPr>
          <w:rFonts w:eastAsia="SimSun;??¨§?" w:cs="Times New Roman" w:ascii="Times New Roman" w:hAnsi="Times New Roman"/>
          <w:b/>
          <w:bCs/>
          <w:color w:val="000000"/>
          <w:sz w:val="20"/>
          <w:szCs w:val="20"/>
        </w:rPr>
        <w:t xml:space="preserve"> niepełnosprawności</w:t>
      </w:r>
      <w:r>
        <w:rPr/>
        <w:t xml:space="preserve"> </w:t>
      </w:r>
      <w:r>
        <w:rPr>
          <w:rFonts w:eastAsia="SimSun;??¨§?" w:cs="Times New Roman" w:ascii="Times New Roman" w:hAnsi="Times New Roman"/>
          <w:b/>
          <w:bCs/>
          <w:color w:val="800000"/>
          <w:sz w:val="20"/>
          <w:szCs w:val="20"/>
        </w:rPr>
        <w:t>t5_p40_Singl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do roku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od 1-5 l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powyżej 5 l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b/>
          <w:b/>
          <w:bCs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b/>
          <w:bCs/>
          <w:color w:val="000000"/>
          <w:sz w:val="20"/>
          <w:szCs w:val="20"/>
        </w:rPr>
        <w:t>41. Ile Pan(i) miał(a) lat, gdy został orzeczony stopie</w:t>
      </w:r>
      <w:r>
        <w:rPr>
          <w:rFonts w:eastAsia="SimSun;??¨§?" w:cs="SimSun;??¨§?" w:ascii="SimSun;??¨§?" w:hAnsi="SimSun;??¨§?"/>
          <w:b/>
          <w:bCs/>
          <w:color w:val="000000"/>
          <w:sz w:val="20"/>
          <w:szCs w:val="20"/>
        </w:rPr>
        <w:t>ń</w:t>
      </w:r>
      <w:r>
        <w:rPr>
          <w:rFonts w:eastAsia="SimSun;??¨§?" w:cs="Times New Roman" w:ascii="Times New Roman" w:hAnsi="Times New Roman"/>
          <w:b/>
          <w:bCs/>
          <w:color w:val="000000"/>
          <w:sz w:val="20"/>
          <w:szCs w:val="20"/>
        </w:rPr>
        <w:t xml:space="preserve"> niepełnosprawności. </w:t>
      </w:r>
      <w:r>
        <w:rPr>
          <w:rFonts w:eastAsia="SimSun;??¨§?" w:cs="Times New Roman" w:ascii="Times New Roman" w:hAnsi="Times New Roman"/>
          <w:b/>
          <w:bCs/>
          <w:color w:val="800000"/>
          <w:sz w:val="20"/>
          <w:szCs w:val="20"/>
        </w:rPr>
        <w:t>t5_p41_Singl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po 21 roku życ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po 15 roku życia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po 7 roku życia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od urodz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b/>
          <w:b/>
          <w:bCs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b/>
          <w:bCs/>
          <w:color w:val="000000"/>
          <w:sz w:val="20"/>
          <w:szCs w:val="20"/>
        </w:rPr>
        <w:t>42. Proszę podać miejsce zamieszkania:</w:t>
      </w:r>
      <w:r>
        <w:rPr/>
        <w:t xml:space="preserve"> </w:t>
      </w:r>
      <w:r>
        <w:rPr>
          <w:rFonts w:eastAsia="SimSun;??¨§?" w:cs="Times New Roman" w:ascii="Times New Roman" w:hAnsi="Times New Roman"/>
          <w:b/>
          <w:bCs/>
          <w:color w:val="800000"/>
          <w:sz w:val="20"/>
          <w:szCs w:val="20"/>
        </w:rPr>
        <w:t>t5_p42_Singl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Powiat białostock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Powiat sokólsk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Powiat m.Białystok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Powiat bielsk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Powiat hajnowsk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Powiat kolne</w:t>
      </w:r>
      <w:r>
        <w:rPr>
          <w:rFonts w:eastAsia="SimSun;??¨§?" w:cs="SimSun;??¨§?" w:ascii="SimSun;??¨§?" w:hAnsi="SimSun;??¨§?"/>
          <w:color w:val="000000"/>
          <w:sz w:val="20"/>
          <w:szCs w:val="20"/>
        </w:rPr>
        <w:t>ń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>sk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Powiat łomży</w:t>
      </w:r>
      <w:r>
        <w:rPr>
          <w:rFonts w:eastAsia="SimSun;??¨§?" w:cs="SimSun;??¨§?" w:ascii="SimSun;??¨§?" w:hAnsi="SimSun;??¨§?"/>
          <w:color w:val="000000"/>
          <w:sz w:val="20"/>
          <w:szCs w:val="20"/>
        </w:rPr>
        <w:t>ń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>sk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8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Powiat siemiatyck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9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Powiat wysokomazowieck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0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Powiat zambrowsk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1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Powiat m. Łomż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2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Powiat augustowsk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3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Powiat grajewsk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4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Powiat monieck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5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Powiat sejne</w:t>
      </w:r>
      <w:r>
        <w:rPr>
          <w:rFonts w:eastAsia="SimSun;??¨§?" w:cs="SimSun;??¨§?" w:ascii="SimSun;??¨§?" w:hAnsi="SimSun;??¨§?"/>
          <w:color w:val="000000"/>
          <w:sz w:val="20"/>
          <w:szCs w:val="20"/>
        </w:rPr>
        <w:t>ń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>sk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6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Powiat suwalsk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7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Powiat m. Suwałk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b/>
          <w:b/>
          <w:bCs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b/>
          <w:bCs/>
          <w:color w:val="000000"/>
          <w:sz w:val="20"/>
          <w:szCs w:val="20"/>
        </w:rPr>
        <w:t>43. Proszę podać miejsce zamieszkania:</w:t>
      </w:r>
      <w:r>
        <w:rPr/>
        <w:t xml:space="preserve"> </w:t>
      </w:r>
      <w:r>
        <w:rPr>
          <w:rFonts w:eastAsia="SimSun;??¨§?" w:cs="Times New Roman" w:ascii="Times New Roman" w:hAnsi="Times New Roman"/>
          <w:b/>
          <w:bCs/>
          <w:color w:val="800000"/>
          <w:sz w:val="20"/>
          <w:szCs w:val="20"/>
        </w:rPr>
        <w:t>t5_p43_Singl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miast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wieś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b/>
          <w:b/>
          <w:bCs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b/>
          <w:bCs/>
          <w:color w:val="000000"/>
          <w:sz w:val="20"/>
          <w:szCs w:val="20"/>
        </w:rPr>
        <w:t xml:space="preserve">44. Stan cywilny </w:t>
      </w:r>
      <w:r>
        <w:rPr>
          <w:rFonts w:eastAsia="SimSun;??¨§?" w:cs="Times New Roman" w:ascii="Times New Roman" w:hAnsi="Times New Roman"/>
          <w:b/>
          <w:bCs/>
          <w:color w:val="800000"/>
          <w:sz w:val="20"/>
          <w:szCs w:val="20"/>
        </w:rPr>
        <w:t>t5_p44_Singl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wolny  (przejdź do pytania nr 47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w związku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b/>
          <w:b/>
          <w:bCs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b/>
          <w:bCs/>
          <w:color w:val="000000"/>
          <w:sz w:val="20"/>
          <w:szCs w:val="20"/>
        </w:rPr>
        <w:t>45. Czy Pana/i partner/partnerka jest osobą pracującą?</w:t>
      </w:r>
      <w:r>
        <w:rPr/>
        <w:t xml:space="preserve"> </w:t>
      </w:r>
      <w:r>
        <w:rPr>
          <w:rFonts w:eastAsia="SimSun;??¨§?" w:cs="Times New Roman" w:ascii="Times New Roman" w:hAnsi="Times New Roman"/>
          <w:b/>
          <w:bCs/>
          <w:color w:val="800000"/>
          <w:sz w:val="20"/>
          <w:szCs w:val="20"/>
        </w:rPr>
        <w:t>t5_p45_Singl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tak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ni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b/>
          <w:b/>
          <w:bCs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b/>
          <w:bCs/>
          <w:color w:val="000000"/>
          <w:sz w:val="20"/>
          <w:szCs w:val="20"/>
        </w:rPr>
        <w:t>46. Czy Pana/i partner/partnerka posiada orzeczenie o niepełnosprawności? (1 - lekki, 2 - umiarkowany, 3 - znaczny)</w:t>
      </w:r>
      <w:r>
        <w:rPr/>
        <w:t xml:space="preserve"> </w:t>
      </w:r>
      <w:r>
        <w:rPr>
          <w:rFonts w:eastAsia="SimSun;??¨§?" w:cs="Times New Roman" w:ascii="Times New Roman" w:hAnsi="Times New Roman"/>
          <w:b/>
          <w:bCs/>
          <w:color w:val="800000"/>
          <w:sz w:val="20"/>
          <w:szCs w:val="20"/>
        </w:rPr>
        <w:t>t5_p46_Singl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tak, jaki? </w:t>
        <w:tab/>
        <w:t>____________________________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5_p46_Single_txt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ni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b/>
          <w:b/>
          <w:bCs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b/>
          <w:bCs/>
          <w:color w:val="000000"/>
          <w:sz w:val="20"/>
          <w:szCs w:val="20"/>
        </w:rPr>
        <w:t>47. Liczba osób w gospodarstwie domowym na wspólnym utrzymaniu</w:t>
      </w:r>
      <w:r>
        <w:rPr/>
        <w:t xml:space="preserve"> </w:t>
      </w:r>
      <w:r>
        <w:rPr>
          <w:rFonts w:eastAsia="SimSun;??¨§?" w:cs="Times New Roman" w:ascii="Times New Roman" w:hAnsi="Times New Roman"/>
          <w:b/>
          <w:bCs/>
          <w:color w:val="800000"/>
          <w:sz w:val="20"/>
          <w:szCs w:val="20"/>
        </w:rPr>
        <w:t>t5_p47_Singl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1-osob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2-osob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3-osob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4-o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5-osób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powyżej 5-osób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b/>
          <w:b/>
          <w:bCs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b/>
          <w:bCs/>
          <w:color w:val="000000"/>
          <w:sz w:val="20"/>
          <w:szCs w:val="20"/>
        </w:rPr>
        <w:t xml:space="preserve">48. Liczba osób na utrzymaniu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dzieci</w:t>
        <w:tab/>
        <w:t>____________________________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5_p48_Multi_txt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pozostałe osoby</w:t>
        <w:tab/>
        <w:t>____________________________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5_p48_Multi_txt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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nie dotyczy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5_p48_Multi_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b/>
          <w:b/>
          <w:bCs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b/>
          <w:bCs/>
          <w:color w:val="000000"/>
          <w:sz w:val="20"/>
          <w:szCs w:val="20"/>
        </w:rPr>
        <w:t>49. Jakie jest główne źródło utrzymania Pana(i) rodziny?</w:t>
      </w:r>
      <w:r>
        <w:rPr/>
        <w:t xml:space="preserve"> </w:t>
      </w:r>
      <w:r>
        <w:rPr>
          <w:rFonts w:eastAsia="SimSun;??¨§?" w:cs="Times New Roman" w:ascii="Times New Roman" w:hAnsi="Times New Roman"/>
          <w:b/>
          <w:bCs/>
          <w:color w:val="800000"/>
          <w:sz w:val="20"/>
          <w:szCs w:val="20"/>
        </w:rPr>
        <w:t>t5_p49_Singl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praca na et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zasiłek z Urzędu Pra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praca dorywcz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zasiłek z Ośrodka Pomocy Społeczn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ren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ali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pomoc rodzin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8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inne źródło (jakie?)</w:t>
        <w:tab/>
        <w:t>____________________________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5_p49_Single_txt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b/>
          <w:b/>
          <w:bCs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b/>
          <w:bCs/>
          <w:color w:val="000000"/>
          <w:sz w:val="20"/>
          <w:szCs w:val="20"/>
        </w:rPr>
        <w:t xml:space="preserve">50. Poziom wykształcenia </w:t>
      </w:r>
      <w:r>
        <w:rPr>
          <w:rFonts w:eastAsia="SimSun;??¨§?" w:cs="Times New Roman" w:ascii="Times New Roman" w:hAnsi="Times New Roman"/>
          <w:b/>
          <w:bCs/>
          <w:color w:val="800000"/>
          <w:sz w:val="20"/>
          <w:szCs w:val="20"/>
        </w:rPr>
        <w:t>t5_p50_Singl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1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Podstawowe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2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Gimnazjaln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3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Zasadnicze zawodow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4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Średni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5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Średnie zawodow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6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Policealn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7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Licencj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8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Wyższe zawodowe-inżyni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 xml:space="preserve">9. </w:t>
      </w:r>
      <w:r>
        <w:rPr>
          <w:rFonts w:eastAsia="SimSun;??¨§?" w:cs="Wingdings" w:ascii="Wingdings" w:hAnsi="Wingdings"/>
          <w:color w:val="000000"/>
          <w:sz w:val="24"/>
          <w:szCs w:val="24"/>
        </w:rPr>
        <w:t></w:t>
      </w: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Wyższe magisterski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b/>
          <w:b/>
          <w:bCs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b/>
          <w:bCs/>
          <w:color w:val="000000"/>
          <w:sz w:val="20"/>
          <w:szCs w:val="20"/>
        </w:rPr>
        <w:t xml:space="preserve">51. Jaki jest Pana/i zawód wyuczony?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b/>
          <w:b/>
          <w:bCs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??¨§?" w:cs="Times New Roman"/>
          <w:color w:val="000000"/>
          <w:sz w:val="20"/>
          <w:szCs w:val="20"/>
        </w:rPr>
      </w:pPr>
      <w:r>
        <w:rPr>
          <w:rFonts w:eastAsia="SimSun;??¨§?" w:cs="Times New Roman" w:ascii="Times New Roman" w:hAnsi="Times New Roman"/>
          <w:color w:val="000000"/>
          <w:sz w:val="20"/>
          <w:szCs w:val="20"/>
        </w:rPr>
        <w:tab/>
        <w:t>1. zawód</w:t>
        <w:tab/>
        <w:t>____________________________</w:t>
      </w:r>
      <w:r>
        <w:rPr/>
        <w:t xml:space="preserve"> </w:t>
      </w:r>
      <w:r>
        <w:rPr>
          <w:rFonts w:eastAsia="SimSun;??¨§?" w:cs="Times New Roman" w:ascii="Times New Roman" w:hAnsi="Times New Roman"/>
          <w:color w:val="800000"/>
          <w:sz w:val="20"/>
          <w:szCs w:val="20"/>
        </w:rPr>
        <w:t>t5_p51_Text_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color w:val="000000"/>
          <w:sz w:val="17"/>
          <w:szCs w:val="17"/>
        </w:rPr>
      </w:pPr>
      <w:r>
        <w:rPr>
          <w:rFonts w:eastAsia="SimSun;??¨§?" w:cs="Microsoft Sans Serif" w:ascii="Microsoft Sans Serif" w:hAnsi="Microsoft Sans Serif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sz w:val="17"/>
          <w:szCs w:val="17"/>
        </w:rPr>
      </w:pPr>
      <w:r>
        <w:rPr>
          <w:rFonts w:eastAsia="SimSun;??¨§?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sz w:val="17"/>
          <w:szCs w:val="17"/>
        </w:rPr>
      </w:pPr>
      <w:r>
        <w:rPr>
          <w:rFonts w:eastAsia="SimSun;??¨§?" w:cs="Microsoft Sans Serif" w:ascii="Microsoft Sans Serif" w:hAnsi="Microsoft Sans Serif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icrosoft Sans Serif" w:hAnsi="Microsoft Sans Serif" w:eastAsia="SimSun;??¨§?" w:cs="Microsoft Sans Serif"/>
          <w:sz w:val="17"/>
          <w:szCs w:val="17"/>
        </w:rPr>
      </w:pPr>
      <w:r>
        <w:rPr>
          <w:rFonts w:eastAsia="SimSun;??¨§?" w:cs="Microsoft Sans Serif" w:ascii="Microsoft Sans Serif" w:hAnsi="Microsoft Sans Serif"/>
          <w:sz w:val="17"/>
          <w:szCs w:val="17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  <w:font w:name="Wingdings">
    <w:charset w:val="02"/>
    <w:family w:val="auto"/>
    <w:pitch w:val="variable"/>
  </w:font>
  <w:font w:name="SimSun">
    <w:altName w:val="??¨§?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3:14:00Z</dcterms:created>
  <dc:creator>Krzysztof.Sledz</dc:creator>
  <dc:description/>
  <cp:keywords/>
  <dc:language>en-US</dc:language>
  <cp:lastModifiedBy>Krzysztof.Sledz</cp:lastModifiedBy>
  <dcterms:modified xsi:type="dcterms:W3CDTF">2011-11-29T09:03:00Z</dcterms:modified>
  <cp:revision>9</cp:revision>
  <dc:subject/>
  <dc:title/>
</cp:coreProperties>
</file>