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</w:rPr>
        <w:tab/>
        <w:t xml:space="preserve">Poniżej znajduje się treść kwestionariusza ankiety skierowanej do niepełnosprawnych osób uczących się i podnoszących kwalifikacje. Przy pytaniach i odpowiedziach znajdują się kody pytań i odpowiedzi, które można znaleźć w plikach „Ankieta skierowana do niepełnosprawnych osób uczących się i podnoszących kwalifikacje.sav” i „Ankieta skierowana do niepełnosprawnych osób uczących się i podnoszących kwalifikacje.xls” w pierwszym wierszu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color w:val="000000"/>
        </w:rPr>
        <w:t>Symbole t1, t2, t3, t4 oznaczają tablicę, w której znajduje się dane pytanie lub odpowiedź (np. t1 oznacza tablicę pierwszą, która znajduje się w pliku Ecxel w zakładce nazwanej „Pytania 1-13”). Symbole p1, p2, p3, etc. oznaczają numery pytań. Oznaczenia „Single” i „Multi” odnoszą się do formy pytania (odpowiednio jednokrotnego lub wielokrotnego wyboru). W przypadku pytań wielokrotnego wyboru po oznaczeniu „Multi” znajduje się liczba odnosząca się do odpowiedniego numeru odpowiedzi. Pytania lub odpowiedzi otwarte posiadają oznaczenie „txt”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color w:val="000000"/>
        </w:rPr>
        <w:t>Przykładowe wyjaśnienia oznaczeń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Cs/>
          <w:color w:val="800000"/>
        </w:rPr>
        <w:t xml:space="preserve">t1_p1_Single </w:t>
      </w:r>
      <w:r>
        <w:rPr>
          <w:rFonts w:ascii="Times New Roman" w:hAnsi="Times New Roman"/>
          <w:bCs/>
        </w:rPr>
        <w:t>– tablica pierwsza, pytanie pierwsze jednokrotnego wyboru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eastAsia="SimSun" w:ascii="Times New Roman" w:hAnsi="Times New Roman"/>
          <w:color w:val="800000"/>
        </w:rPr>
        <w:t xml:space="preserve">t1_p2_Single_txt2 </w:t>
      </w:r>
      <w:r>
        <w:rPr>
          <w:rFonts w:ascii="Times New Roman" w:hAnsi="Times New Roman"/>
          <w:bCs/>
        </w:rPr>
        <w:t>– tablica pierwsza, pytanie drugie jednokrotnego wyboru, pole tekstowe przy odpowiedzi otwartej nr 2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eastAsia="SimSun" w:ascii="Times New Roman" w:hAnsi="Times New Roman"/>
          <w:color w:val="800000"/>
        </w:rPr>
        <w:t xml:space="preserve">t1_p5_Multi_2 </w:t>
      </w:r>
      <w:r>
        <w:rPr>
          <w:rFonts w:eastAsia="SimSun" w:ascii="Times New Roman" w:hAnsi="Times New Roman"/>
        </w:rPr>
        <w:t>– tablica pierwsza, pytanie piąte wielokrotnego wyboru, odpowiedź druga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eastAsia="SimSun" w:ascii="Times New Roman" w:hAnsi="Times New Roman"/>
          <w:color w:val="800000"/>
        </w:rPr>
        <w:t>t1_p3_Multi_</w:t>
      </w:r>
      <w:r>
        <w:rPr>
          <w:rFonts w:eastAsia="SimSun" w:ascii="Times New Roman" w:hAnsi="Times New Roman"/>
        </w:rPr>
        <w:t>txt3 – tablica pierwsza, pytanie trzecie wielokrotnego wyboru, pole tekstowe przy odpowiedzi otwartej nr 3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eastAsia="SimSun" w:ascii="Times New Roman" w:hAnsi="Times New Roman"/>
          <w:color w:val="800000"/>
        </w:rPr>
        <w:t xml:space="preserve">t3_p26_Multi_txt1_1 </w:t>
      </w:r>
      <w:r>
        <w:rPr>
          <w:rFonts w:eastAsia="SimSun" w:ascii="Times New Roman" w:hAnsi="Times New Roman"/>
        </w:rPr>
        <w:t>– tablica trzecia, pytanie 26 wielokrotnego wyboru, drugie pole tekstowe przy odpowiedzi otwartej nr 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0"/>
          <w:szCs w:val="20"/>
        </w:rPr>
      </w:pPr>
      <w:r>
        <w:rPr>
          <w:rFonts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1. Czy w chwili obecnej podnosi Pan swoje kwalifikacje/ wykształcenie? </w:t>
      </w:r>
      <w:r>
        <w:rPr>
          <w:rFonts w:ascii="Times New Roman" w:hAnsi="Times New Roman"/>
          <w:b/>
          <w:bCs/>
          <w:color w:val="800000"/>
          <w:sz w:val="20"/>
          <w:szCs w:val="20"/>
        </w:rPr>
        <w:t>t1_p1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ascii="Times New Roman" w:hAnsi="Times New Roman"/>
          <w:color w:val="000000"/>
          <w:sz w:val="20"/>
          <w:szCs w:val="20"/>
        </w:rPr>
        <w:tab/>
        <w:t xml:space="preserve">tak, jestem uczniem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ascii="Times New Roman" w:hAnsi="Times New Roman"/>
          <w:color w:val="000000"/>
          <w:sz w:val="20"/>
          <w:szCs w:val="20"/>
        </w:rPr>
        <w:tab/>
        <w:t>tak, jestem studentem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ascii="Times New Roman" w:hAnsi="Times New Roman"/>
          <w:color w:val="000000"/>
          <w:sz w:val="20"/>
          <w:szCs w:val="20"/>
        </w:rPr>
        <w:tab/>
        <w:t>tak, uczestniczę w kursie/szkoleniu (przejdź do pytania nr 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ascii="Times New Roman" w:hAnsi="Times New Roman"/>
          <w:color w:val="000000"/>
          <w:sz w:val="20"/>
          <w:szCs w:val="20"/>
        </w:rPr>
        <w:tab/>
        <w:t>nie - zako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>czyć ankietę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. Jaki jest poziom zdobywanego wykształcenia? (Proszę podać nazwę szkoły i miejscowość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sadnicze zawodow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Średnie (liceum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Średnie zawodowe (technikum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>Policealn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1_p2_Single_txt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>Licencjat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1_p2_Single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ższe zawodowe-inżynier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ższe magistersk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tudia doktoranck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2_Single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. W jakiej formie kształcenia obecnie Pan(i) kształci się? Proszę podać kierunek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    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   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 formie kursu /szkolenia kierunek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3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. Jaki jest tryb nauki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4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zien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ieczorow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o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e-learningow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5. Jaki jest Pana/i status na rynku pracy? (Proszę zaznaczyć wszystkie opcje, które Pana/ią dotyczą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jestem uczniem / studentem </w:t>
      </w:r>
      <w:r>
        <w:rPr>
          <w:rFonts w:eastAsia="SimSun" w:ascii="Times New Roman" w:hAnsi="Times New Roman"/>
          <w:color w:val="800000"/>
          <w:sz w:val="20"/>
          <w:szCs w:val="20"/>
        </w:rPr>
        <w:t>t1_p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jestem zatrudniony </w:t>
      </w:r>
      <w:r>
        <w:rPr>
          <w:rFonts w:eastAsia="SimSun" w:ascii="Times New Roman" w:hAnsi="Times New Roman"/>
          <w:color w:val="800000"/>
          <w:sz w:val="20"/>
          <w:szCs w:val="20"/>
        </w:rPr>
        <w:t>t1_p5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owadzę działalność gospodarczą </w:t>
      </w:r>
      <w:r>
        <w:rPr>
          <w:rFonts w:eastAsia="SimSun" w:ascii="Times New Roman" w:hAnsi="Times New Roman"/>
          <w:color w:val="800000"/>
          <w:sz w:val="20"/>
          <w:szCs w:val="20"/>
        </w:rPr>
        <w:t>t1_p5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owadzę działalność rolniczą </w:t>
      </w:r>
      <w:r>
        <w:rPr>
          <w:rFonts w:eastAsia="SimSun" w:ascii="Times New Roman" w:hAnsi="Times New Roman"/>
          <w:color w:val="800000"/>
          <w:sz w:val="20"/>
          <w:szCs w:val="20"/>
        </w:rPr>
        <w:t>t1_p5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jestem osobą bezrobotną </w:t>
      </w:r>
      <w:r>
        <w:rPr>
          <w:rFonts w:eastAsia="SimSun" w:ascii="Times New Roman" w:hAnsi="Times New Roman"/>
          <w:color w:val="800000"/>
          <w:sz w:val="20"/>
          <w:szCs w:val="20"/>
        </w:rPr>
        <w:t>t1_p5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6. Jaka jest główna przyczyna podnoszenia wykształcenia i kompetencji zawodowych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6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 celu zwiększenia szans na rynku prac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ymóg potencjalnego pracodawc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 uwagi na utrzymanie zatrudnienia w zakładzie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łącznie chęć rozwoju osobisteg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bezpieczenie się przed zmiennymi warunkami na rynku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ud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 uwagi na obowiązek nauki do 18 roku życi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6_Single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color w:val="000000"/>
          <w:sz w:val="20"/>
          <w:szCs w:val="20"/>
        </w:rPr>
      </w:pPr>
      <w:r>
        <w:rPr>
          <w:rFonts w:eastAsia="SimSu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7. Czy zdobyte / zdobywane wykształcenie / kompetencje zawodowe jest zgodne z Pana/i zainteresowaniami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7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 (przejdź do pytania nr 9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8. Dlaczego zdobyte / zdobywane wykształcenie / kompetencje zawodowe nie jest zgodne z Pana/i zainteresowaniami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8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są ograniczane stanem zdrowi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są narzucane przez trendy na rynku prac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ą ograniczane organizacją placówek edukacyjny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arzucone przez rodzinę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8_Single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9. Czy w Pana/i opinii osoby niepełnosprawne mają równy dostęp do szkół i równe szanse rozwoju osobistego w porównaniu z osobami zdrowymi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9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, dlaczego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9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0. Proszę powiedzieć, co w największym stopniu utrudnia osobom niepełnosprawnym zdobywanie / podnoszenie wykształcenia i kompetencji zawodowych? (proszę zaznaczyć 3 najistotniejsze bariery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wiedzy, jakie kompetencje są przydatne na rynku pracy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wiedzy, gdzie mogą zdobyć wyższe kwalifikacje 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środków finansowych 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godzenie nauki z rehabilitacją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rganizacja placówki edukacyjnej (np. 1. brak lektora języka migowego, 2. stanowiska zajęć niedostosowane do potrzeb osób niepełnosprawnych    itp)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zepisy prawno-administracyjne, jak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graniczenie wyboru kierunków zawodowych z uwagi na niepełnosprawność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psychologiczne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architektoniczne 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transportowe 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w komunikowaniu się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txt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barier </w:t>
      </w:r>
      <w:r>
        <w:rPr>
          <w:rFonts w:eastAsia="SimSun" w:ascii="Times New Roman" w:hAnsi="Times New Roman"/>
          <w:color w:val="800000"/>
          <w:sz w:val="20"/>
          <w:szCs w:val="20"/>
        </w:rPr>
        <w:t>t1_p10_Multi_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1. Proszę powiedzieć, jakie są Pana(i) oczekiwania i potrzeby w zakresie edukacji oraz kształcenia    ustawicznego: (maksymalnie 3 odpowiedzi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lepsze zaplecze socjalne (internat, dom studenta, organizacji noclegów dla kursantów)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iększa dostępność obiektów dydaktycznych dla ON</w:t>
        <w:tab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rganizacji lub pomocy przy transporcie ON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ostępność do materiałów dydaktycznych dla ON (np. podręczników pisanych brajlem) 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stypendia socjalne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rudno powiedzieć </w:t>
      </w:r>
      <w:r>
        <w:rPr>
          <w:rFonts w:eastAsia="SimSun" w:ascii="Times New Roman" w:hAnsi="Times New Roman"/>
          <w:color w:val="800000"/>
          <w:sz w:val="20"/>
          <w:szCs w:val="20"/>
        </w:rPr>
        <w:t>t1_p11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2. Jakie bariery zdaniem Pana(i) w największym stopniu utrudniają osobom niepełnosprawnym znalezienie pracy? (maksymalnie 3 najważniejsz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ski poziom wykształcenia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dostosowania stanowisk pracy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ofert pracy dostosowanych do potrzeb i możliwości osoby niepełnosprawnej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dostostateczna/niedostatecznie rozwinięta baza szkoleniowa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Utrudniony dostęp do usług rehabilitacyjnych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psychologiczne związane z postrzeganiem świata przez ON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socjologiczne związane z postrzeganiem ON przez środowisko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architektoniczne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transportowe (brak komunikacji od miejsca zamieszkania, brak dostosowanego transportu)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w komunikowaniu się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ariery - inne, jakie?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txt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barier </w:t>
      </w:r>
      <w:r>
        <w:rPr>
          <w:rFonts w:eastAsia="SimSun" w:ascii="Times New Roman" w:hAnsi="Times New Roman"/>
          <w:color w:val="800000"/>
          <w:sz w:val="20"/>
          <w:szCs w:val="20"/>
        </w:rPr>
        <w:t>t1_p12_Multi_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13. Jak Pan ocenia sytuację osób niepełnosprawnych na rynku pracy w Pana(i) miejscowości i okolicy? Czy Pana(i) zdaniem obecnie: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1_p13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bez większych problemów każdy może znaleźć pracę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bez większych problemów można znaleźć pracę na rynku chronionym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rynku otwartym można wprawdzie znaleźć pracę, ale trudno    jest o pracę odpowiednią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a rynku chronionym można wprawdzie znaleźć pracę, ale trudno    jest o pracę odpowiednią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rudno jest znaleźć jakąkolwiek pracę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 można znaleźć żadnej pracy, nawet na rynku chronionym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rudno powiedzieć (nie czytać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4. W jakich branżach najczęściej zatrudniane są ON? : (maksymalnie 3 odpowiedzi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olnictwo, łowiectwo i leśnictwo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ybactwo 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produkcyjna - Spożywcza i przetwórstwo spożywcze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produkcy - Inne dobra konsumpcyjne (szybkozbywalne)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produkcyjna - Trwałe dobra konsumpcyjne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produkcyjna - Dobra inwestycyjne (dla przemysłu)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produkcyjna - Wytwarzanie i zaopatrywanie w energię elektryczną, gaz, wodę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ziałalność produkcyjna - Inne (proszę wymienić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udownictwo 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Handel hurtowy i detaliczny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Hotele i restauracje 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ransport, gospodarka magazynowa i łączność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średnictwo finansowe (ubezpieczenia, usługi bankowe)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bsługa nieruchomości, wynajem i usługi związane z prowadzeniem działalności gospodarczej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Administracja publiczna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Edukacja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chrona zdrowia i pomoc społeczna 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txt1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 wiem - nie czytać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1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nża nie ma znaczenia </w:t>
      </w:r>
      <w:r>
        <w:rPr>
          <w:rFonts w:eastAsia="SimSun" w:ascii="Times New Roman" w:hAnsi="Times New Roman"/>
          <w:color w:val="800000"/>
          <w:sz w:val="20"/>
          <w:szCs w:val="20"/>
        </w:rPr>
        <w:t>t2_p14_Multi_2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15. Co, zdaniem Pana(i), w największym stopniu zwiększa szansę na uzyskanie / utrzymanie zatrudnienia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2_p15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ższy poziom wykształceni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soki poziom kwalifikacji zawodowy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kwalifikacje dostosowane do potrzeb rynku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łuższy staż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ieniądze i „znajomości"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ofinansowanie miejsc pracy dla osób niepełnosprawny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ofinansowanie wynagrodz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 os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ó</w:t>
      </w:r>
      <w:r>
        <w:rPr>
          <w:rFonts w:eastAsia="SimSun" w:ascii="Times New Roman" w:hAnsi="Times New Roman"/>
          <w:color w:val="000000"/>
          <w:sz w:val="20"/>
          <w:szCs w:val="20"/>
        </w:rPr>
        <w:t>b niepełnosprawny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(jakie?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5_Single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16. Jaki sposób wydaje się Panu(i) najlepszy do szukania    pracy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2_p16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głoszenie w prasie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Ogłoszenie w Internec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Urząd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ofesjonalne agencje pośrednictwa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Rekomendacje innych osób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moc rodziny, znajomych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amodzielne poszukiwanie pracy w firmach/przedsiębiorstwa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nne, (jakie?)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6_Single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rudno powiedzie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7. Proszę powiedzieć, jakie są Pan(i) plany po uko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czeniu kształcenia?</w:t>
      </w:r>
      <w:r>
        <w:rPr/>
        <w:t xml:space="preserve"> </w:t>
      </w:r>
      <w:r>
        <w:rPr>
          <w:color w:val="800000"/>
        </w:rPr>
        <w:t>t2_p17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amierzam dalej się kształcić, (gdzie, w jakim kierunku / zawodzie?) 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7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amierzam szukać prac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mierzam podjąć prowadzenie własnej działalności gospodarczej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mierzam wyjechać za granicę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7_Single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18. Jakie warunki pracy skłonny jest Pan(i) przyjąć po zako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czeniu kształcenia? (maksymalnie 3 odpowiedzi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ynagrodzenie co najmniej PLN/miesiąc netto („na rękę”)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poza miejscem zamieszkania w odległości nie większej niż 30 km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 przypadku pracy poza miejscem zamieszkania zapewnienie zakwaterowania lub dojazdu przez pracodawcę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zgodna z profilem mojego wykształcenia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w odpowiadającym mi zespole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umowę na czas nieokreślony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 perspektywami szybkiego awansu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wiązana z częstymi wyjazdami zagranicznymi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wiązana z częstymi podróżami po Polsce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aca zgodna z moimi zainteresowaniami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w dużej, znanej firmie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na kierowniczym stanowisku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w międzynarodowym koncernie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akiet atrakcyjnych szkol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, sponsorowanych przez pracodawcę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akiet ubezpieczenie zdrowotnego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Elastyczne formy zatrudnienia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1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8_Multi_txt1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19. Czy rozważa Pan/i podjęcie prowadzenia działalności gospodarczej na własny rachunek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2_p19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    (proszę podać jaką?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9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    (dlaczego?)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19_Single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color w:val="000000"/>
          <w:sz w:val="20"/>
          <w:szCs w:val="20"/>
        </w:rPr>
      </w:pPr>
      <w:r>
        <w:rPr>
          <w:rFonts w:eastAsia="SimSu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20. Czy rozważa Pan/i możliwość wyjazdu zagranicznego w celu poszukiwania pracy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2_p20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ak (dokąd?) </w:t>
        <w:tab/>
        <w:t>____________________________</w:t>
      </w:r>
      <w:r>
        <w:rPr/>
        <w:t xml:space="preserve">  </w:t>
      </w:r>
      <w:r>
        <w:rPr>
          <w:rFonts w:eastAsia="SimSun" w:ascii="Times New Roman" w:hAnsi="Times New Roman"/>
          <w:color w:val="800000"/>
          <w:sz w:val="20"/>
          <w:szCs w:val="20"/>
        </w:rPr>
        <w:t>t2_p20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 (dlaczego?)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0_Single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1. Czy skłonny byłby/byłaby Pan/i pracować na zasadach n/w elastycznych form zatrudnienia? Jeżeli tak, w jakim zakresie (na jakich stanowiskach pracy)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elepraca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1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aca na wezwan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1_Multi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job sharing (podzielenie czasu pełnowymiarowego stanowiska pracy pomiędzy dwóch lub więcej pracowników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1_Multi_txt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outsourcing (jako usługa i zasoby pracy zewnętrzne)</w:t>
        <w:tab/>
        <w:t>____________________________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2_p21_Multi_txt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 </w:t>
      </w:r>
      <w:r>
        <w:rPr>
          <w:rFonts w:eastAsia="SimSun" w:ascii="Times New Roman" w:hAnsi="Times New Roman"/>
          <w:color w:val="800000"/>
          <w:sz w:val="20"/>
          <w:szCs w:val="20"/>
        </w:rPr>
        <w:t>t2_p21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2. Proszę podać 3 najistotniejsze korzyści, jakie przynosi/przynieść może pracownikowi zatrudnienie w ramach elastycznych form zatrudnienia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siadanie dodatkowego źródła dochodu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zełamanie barier terytorialnych związanych z odległością do miejsca pracy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możliwość pogodzenia roli opiekuna nad osobami zależnymi (dziećmi, niepełnosprawnymi itp.)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brak zobowiąza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 wobec jednego pracodawcy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godzenie życia prywatnego z karierą zawodową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możliwość aktywizacji zawodowej w sytuacji braku możliwości podjęcia stałej pracy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uża niezależność od warunków umowy o pracę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" w:ascii="Times New Roman" w:hAnsi="Times New Roman"/>
          <w:color w:val="800000"/>
          <w:sz w:val="20"/>
          <w:szCs w:val="20"/>
        </w:rPr>
        <w:t>t2_p22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3. Proszę podać 3 najistotniejsze słabe strony zatrudnienia na podstawie elastycznych form zatrudnienia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rak ciągłości zatrudnienia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egatywne postrzeganie przez pracodawców, jako osoby zbyt często zmieniające zatrudnienie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konieczność poszukiwania kilku źródeł dochodu jednocześnie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zolacja od środowiska pracy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ższy stopi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 ochrony prawnej pracy (kr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ó</w:t>
      </w:r>
      <w:r>
        <w:rPr>
          <w:rFonts w:eastAsia="SimSun" w:ascii="Times New Roman" w:hAnsi="Times New Roman"/>
          <w:color w:val="000000"/>
          <w:sz w:val="20"/>
          <w:szCs w:val="20"/>
        </w:rPr>
        <w:t>tsze okresy wypowiedz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, mniejsze odprawy, urlopy nie wliczane do stażu pracy,)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ywalizacja między pracownikami ze względu na niestabilność zatrudnienia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ysoki poziom stresu pracowników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miejsca pracy mniej prestiżowe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ostarczają niższych dochodów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skie nakłady finansowe i niefinansowe pracodawcy na pracownika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txt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" w:ascii="Times New Roman" w:hAnsi="Times New Roman"/>
          <w:color w:val="800000"/>
          <w:sz w:val="20"/>
          <w:szCs w:val="20"/>
        </w:rPr>
        <w:t>t2_p23_Multi_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4. Jakie są Pana/i aktualne źródła utrzymania? (proszę wymienić wszystkie, które Pana(ią) dotyczą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raca najemna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asiłek z Ośrodka Pomocy Społecznej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Renta z tytułu niezdolności do pracy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enta socjalna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enta rodzinna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a utrzymaniu rodziny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asiłek dla bezrobotnych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ziałalność gospodarcza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 (proszę wymienić jakie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2_p24_Multi_txt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25. Jak scharakteryzowałby Pan(i) swoją obecną sytuację materialną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2_p25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starcza mi na wszystko bez specjalnego oszczędzani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żyję oszczędnie i wystarcza mi na zaspokojenie podstawowych potrzeb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żyję bardzo oszczędnie, aby odłożyć na poważniejsze zakup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ieniędzy nie wystarcza nawet na podstawowe potrzeby (jedzenie i ubrani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6. Czy Pan/i korzystał/ła, korzysta oraz czy planuje korzystać z usług oferowanych przez Urząd Pracy? (1 – tak, 2 – nie – 3 – trudno powiedzieć, nie czytać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średnictwo pracy w okresie ostatnich 3 lat</w:t>
        <w:tab/>
        <w:t>____________________________</w:t>
      </w:r>
      <w:r>
        <w:rPr/>
        <w:t xml:space="preserve"> 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1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1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radnictwo zawodowe i informacja zawodowa w okresie ostatnich 3 lat ___________________</w:t>
      </w:r>
      <w:r>
        <w:rPr/>
        <w:t xml:space="preserve"> 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w okresie ostatnich 3 lat </w:t>
        <w:tab/>
        <w:t>____________________________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2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2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2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moc w aktywnym poszukiwaniu pracy w okresie ostatnich 3 lat 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3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3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udział w szkoleniach w okresie ostatnich 3 lat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4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4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taż w okresie ostatnich 3 lat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obecnie</w:t>
        <w:tab/>
        <w:t>____________________________</w:t>
      </w:r>
      <w:r>
        <w:rPr/>
        <w:t xml:space="preserve">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5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5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dotacja na rozpoczęcie działalności gospodarczej w okresie ostatnich 3 lat 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obecnie</w:t>
        <w:tab/>
        <w:t>____________________________</w:t>
      </w:r>
      <w:r>
        <w:rPr/>
        <w:t xml:space="preserve"> 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6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6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w okresie ostatnich 3 lat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7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obecni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7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  <w:t>w najbliższym roku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6_Multi_txt7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27. W jaki sposób w wyniku korzystania z oferty urzędu pracy Pana/i sytuacja na rynku pracy zmieniła się? (proszę wskazać 3 najistotniejsze zmiany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djęcie zatrudnienia w związku z uzyskaniem wsparcia Urzędu Pracy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zrósł poziom samooceny i pewności siebie w samodzielnym poszukiwaniu zatrudnienia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większyła się liczba ofert pracy odpowiadających posiadanym kwalifikacjom i umiejętnościom zawodowym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większyła się liczba zaprosz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 na rozmowy kwalifikacyjne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zęściej uczestniczę w procesach rekrutacji po odbytych rozmowach kwalifikacyjnych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moja sytuacja na rynku pracy nie zmieniła się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 korzystałem/łam z usług urzędu pracy </w:t>
      </w:r>
      <w:r>
        <w:rPr>
          <w:rFonts w:eastAsia="SimSun" w:ascii="Times New Roman" w:hAnsi="Times New Roman"/>
          <w:color w:val="800000"/>
          <w:sz w:val="20"/>
          <w:szCs w:val="20"/>
        </w:rPr>
        <w:t>t3_p27_Multi_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28. Czy należy Pan(i) do organizacji pozarządowych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3_p28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, jakich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28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29. Czy korzystał(a) Pana(i) z pomocy Instytucji typu MOPS, PCPR, PUP i Organizacji typu fundacje, stowarzyszenia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3_p29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 (przejdź do pytania nr 3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0. Z pomocy jakich instytucji i organizacji Pan/i korzystała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Urząd Pracy </w:t>
      </w:r>
      <w:r>
        <w:rPr>
          <w:rFonts w:eastAsia="SimSun" w:ascii="Times New Roman" w:hAnsi="Times New Roman"/>
          <w:color w:val="800000"/>
          <w:sz w:val="20"/>
          <w:szCs w:val="20"/>
        </w:rPr>
        <w:t>t3_p30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MOPS/GOPS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0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PCPR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0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PFRON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0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Fundacje (jakie?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0_Multi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towarzyszenia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0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0_Multi_txt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1. Jak ocenia Pan/i działalność Instytucji i Organizacji z pomocy, których Pan/i korzystał/a? (1 - bardzo słabo, 2 – słabo, 3- trudno powiedzieć, 4- dobrze, 5 - bardzo dobrz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Urząd Pracy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1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>MOPS/GOPS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1_Multi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>PCPR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1_Multi_txt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  <w:t>PFRON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1_Multi_txt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Fundacje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1_Multi_txt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towarzyszenia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1_Multi_txt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1_Multi_txt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ab/>
      </w:r>
      <w:r>
        <w:rPr>
          <w:rFonts w:eastAsia="SimSun" w:ascii="Times New Roman" w:hAnsi="Times New Roman"/>
          <w:color w:val="000000"/>
          <w:sz w:val="20"/>
          <w:szCs w:val="20"/>
          <w:lang w:val="en-US"/>
        </w:rPr>
        <w:t>ocena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  <w:lang w:val="en-US"/>
        </w:rPr>
        <w:t>t3_p31_Multi_txt7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  <w:lang w:val="en-US"/>
        </w:rPr>
      </w:pPr>
      <w:r>
        <w:rPr>
          <w:rFonts w:eastAsia="SimSun" w:cs="Microsoft Sans Serif" w:ascii="Microsoft Sans Serif" w:hAnsi="Microsoft Sans Serif"/>
          <w:sz w:val="17"/>
          <w:szCs w:val="17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2. Jakich działa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 oczekuje Pan/i od Instytucji i Organizacji (proszę zaznaczyć maksymalnie 3 odpowiedzi)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informacyjnych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zkol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/>
        <w:t xml:space="preserve"> </w:t>
      </w:r>
      <w:r>
        <w:rPr>
          <w:rFonts w:eastAsia="SimSun" w:cs="SimSun" w:ascii="SimSun" w:hAnsi="SimSun"/>
          <w:color w:val="800000"/>
          <w:sz w:val="20"/>
          <w:szCs w:val="20"/>
        </w:rPr>
        <w:t>t3_p32_Multi_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bezpłatnych konsultacji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warsztatów terapii zajęciowej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organizacji turnusów rehabilitacyjnych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mocy finansowej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txt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czego nie oczekuję </w:t>
      </w:r>
      <w:r>
        <w:rPr>
          <w:rFonts w:eastAsia="SimSun" w:ascii="Times New Roman" w:hAnsi="Times New Roman"/>
          <w:color w:val="800000"/>
          <w:sz w:val="20"/>
          <w:szCs w:val="20"/>
        </w:rPr>
        <w:t>t3_p32_Multi_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33. Proszę zaznaczyć płeć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3_p33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kobiet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mężczyzn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34. W jakim przedziale wieku się Pan/i    znajduje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3_p34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15-1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19-2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22-2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25-3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35-4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45-5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55-6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35. Rodzaj niepełnosprawności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ruchowa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eurologiczna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horoby psychiczne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zaburzenia głosu, mowy i choroby słuchu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horoby narządu wzroku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  <w:r>
        <w:rPr>
          <w:rFonts w:eastAsia="SimSu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epilepsja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horoby układu krążenia i oddechowego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horoby układu pokarmowego 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choroby układu moczowo-płciowego  </w:t>
      </w:r>
      <w:r>
        <w:rPr>
          <w:rFonts w:eastAsia="SimSun" w:ascii="Times New Roman" w:hAnsi="Times New Roman"/>
          <w:color w:val="800000"/>
          <w:sz w:val="20"/>
          <w:szCs w:val="20"/>
        </w:rPr>
        <w:t>t4_p35_Multi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>
          <w:rFonts w:eastAsia="SimSun" w:ascii="Times New Roman" w:hAnsi="Times New Roman"/>
          <w:color w:val="800000"/>
          <w:sz w:val="20"/>
          <w:szCs w:val="20"/>
        </w:rPr>
        <w:t xml:space="preserve"> t4_p35_Multi_txt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6. Stopie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 niepełnosprawności: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36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lekki (III grupa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umiarkowany (II grupa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naczny (I grupa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7. Od kiedy został orzeczony stopie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 niepełnosprawności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37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o roku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od 1-5 lat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yżej 5 lat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8. Ile Pan(i) miał(a) lat, gdy został orzeczony stopie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 niepełnosprawności.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38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 21 roku życi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 15 roku życi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 7 roku życi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od urodzeni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39. Proszę podać miejsce zamieszkania:</w:t>
      </w:r>
      <w:r>
        <w:rPr/>
        <w:t xml:space="preserve">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39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białostoc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sokól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m.Białystok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biel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hajnow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koln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łomży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siemiatyc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wysokomazowiec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zambrow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m. Łomż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augustow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grajew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moniec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sejne</w:t>
      </w:r>
      <w:r>
        <w:rPr>
          <w:rFonts w:eastAsia="SimSun" w:cs="SimSun" w:ascii="Times New Roman" w:hAnsi="Times New Roman"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suwals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iat m. Suwałk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40. Proszę podać miejsce zamieszkania</w:t>
      </w:r>
      <w:r>
        <w:rPr/>
        <w:t xml:space="preserve">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0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miast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ieś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1. Stan cywilny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1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olny    (przejdź do pytania nr 44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 związku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2. Czy Pana/i partner/partnerka jest osobą pracującą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2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3. Czy Pana/i partner/partnerka posiada orzeczenie o niepełnosprawności? (1 - lekki; 2 - umiarkowany; 3 - znaczny)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3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tak, jaki?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4_p43_Single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4. Liczba osób w gospodarstwie domowym (liczba osób na wspólnym utrzymaniu) :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4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1-osob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-osob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-osoby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-osoby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-osób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wyżej 5-osób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5. Liczba osób na utrzymaniu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dzieci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4_p45_Multi_txt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zostałe osoby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4_p45_Multi_txt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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nie dotyczy </w:t>
      </w:r>
      <w:r>
        <w:rPr>
          <w:rFonts w:eastAsia="SimSun" w:ascii="Times New Roman" w:hAnsi="Times New Roman"/>
          <w:color w:val="800000"/>
          <w:sz w:val="20"/>
          <w:szCs w:val="20"/>
        </w:rPr>
        <w:t>t4_p45_Multi_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6. Jakie jest główne źródło utrzymania Pana(i) rodziny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6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aca na etat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siłek z Urzędu Pra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raca dorywcz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siłek z Ośrodka Pomocy Społecznej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rent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aliment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moc rodzi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inne źródło (jakie?)</w:t>
        <w:tab/>
        <w:t xml:space="preserve">____________________________ </w:t>
      </w:r>
      <w:r>
        <w:rPr>
          <w:rFonts w:eastAsia="SimSun" w:ascii="Times New Roman" w:hAnsi="Times New Roman"/>
          <w:color w:val="800000"/>
          <w:sz w:val="20"/>
          <w:szCs w:val="20"/>
        </w:rPr>
        <w:t>t4_p46_Single_txt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>47. Poziom wykształcenia (Jaką szkołę Pan/Pani uko</w:t>
      </w:r>
      <w:r>
        <w:rPr>
          <w:rFonts w:eastAsia="SimSun" w:cs="SimSun" w:ascii="Times New Roman" w:hAnsi="Times New Roman"/>
          <w:b/>
          <w:bCs/>
          <w:color w:val="000000"/>
          <w:sz w:val="20"/>
          <w:szCs w:val="20"/>
        </w:rPr>
        <w:t>ń</w:t>
      </w: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czyła – bez tej do której uczęszcza)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7_Singl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Podstawowe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Gimnazjaln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Zasadnicze zawodo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Średn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Średnie zawodo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Policealn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Licencjat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ższe zawodowe-inżynier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Wyższe magistersk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" w:cs="Wingdings" w:ascii="Wingdings" w:hAnsi="Wingdings"/>
          <w:color w:val="000000"/>
          <w:sz w:val="24"/>
          <w:szCs w:val="24"/>
        </w:rPr>
        <w:t></w:t>
      </w:r>
      <w:r>
        <w:rPr>
          <w:rFonts w:eastAsia="SimSun" w:ascii="Times New Roman" w:hAnsi="Times New Roman"/>
          <w:color w:val="000000"/>
          <w:sz w:val="20"/>
          <w:szCs w:val="20"/>
        </w:rPr>
        <w:tab/>
        <w:t>Studia doktorancki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color w:val="000000"/>
          <w:sz w:val="20"/>
          <w:szCs w:val="20"/>
        </w:rPr>
        <w:t xml:space="preserve">48. Jaki jest Pana/i zawód wyuczony? </w:t>
      </w:r>
      <w:r>
        <w:rPr>
          <w:rFonts w:eastAsia="SimSun" w:ascii="Times New Roman" w:hAnsi="Times New Roman"/>
          <w:b/>
          <w:bCs/>
          <w:color w:val="800000"/>
          <w:sz w:val="20"/>
          <w:szCs w:val="20"/>
        </w:rPr>
        <w:t>t4_p48_Text_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Microsoft Sans Serif" w:hAnsi="Microsoft Sans Serif" w:eastAsia="SimSun" w:cs="Microsoft Sans Serif"/>
          <w:sz w:val="17"/>
          <w:szCs w:val="17"/>
        </w:rPr>
      </w:pPr>
      <w:r>
        <w:rPr>
          <w:rFonts w:eastAsia="SimSun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color w:val="000000"/>
          <w:sz w:val="20"/>
          <w:szCs w:val="20"/>
        </w:rPr>
        <w:tab/>
        <w:t>1. odpowiedź</w:t>
        <w:tab/>
        <w:t>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Wingdings">
    <w:charset w:val="01"/>
    <w:family w:val="roman"/>
    <w:pitch w:val="variable"/>
  </w:font>
  <w:font w:name="SimSu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7</Words>
  <Characters>23778</Characters>
  <CharactersWithSpaces>20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0:00Z</dcterms:created>
  <dc:creator/>
  <dc:description/>
  <dc:language>en-US</dc:language>
  <cp:lastModifiedBy/>
  <dcterms:modified xsi:type="dcterms:W3CDTF">2011-11-29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zysztof.Sledz</vt:lpwstr>
  </property>
</Properties>
</file>