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  <w:t xml:space="preserve">Poniżej znajduje się treść kwestionariusza ankiety skierowanej do pracujących osób niepełnosprawnych. Przy pytaniach i odpowiedziach znajdują się kody pytań i odpowiedzi, które można znaleźć w plikach „Ankieta skierowana do pracujących osób niepełnosprawnych.sav” i „Ankieta skierowana do pracujących osób niepełnosprawnych.xls” w pierwszym wierszu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Symbole t1, t2, t3, t4, t5, t6 oznaczają tablicę, w której znajduje się dane pytanie lub odpowiedź (np. t1 oznacza tablicę pierwszą, która znajduje się w pliku Ecxel w zakładce nazwanej „Pytania 1-22”). Symbole p1, p2, p3, etc. oznaczają numery pytań. Oznaczenia „Single” i „Multi” odnoszą się do formy pytania (odpowiednio jednokrotnego lub wielokrotnego wyboru). W przypadku pytań wielokrotnego wyboru po oznaczeniu „Multi” znajduje się liczba odnosząca się do odpowiedniego numeru odpowiedzi. Pytania lub odpowiedzi otwarte posiadają oznaczenie „txt”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zykładowe wyjaśnienia oznaczeń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800000"/>
        </w:rPr>
      </w:pPr>
      <w:r>
        <w:rPr>
          <w:rFonts w:cs="Times New Roman" w:ascii="Times New Roman" w:hAnsi="Times New Roman"/>
          <w:bCs/>
          <w:color w:val="800000"/>
        </w:rPr>
        <w:t xml:space="preserve">t1_p1_Single </w:t>
      </w:r>
      <w:r>
        <w:rPr>
          <w:rFonts w:cs="Times New Roman" w:ascii="Times New Roman" w:hAnsi="Times New Roman"/>
          <w:bCs/>
        </w:rPr>
        <w:t>– tablica pierwsza, pytanie pierwsze jednokrotnego wyboru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800000"/>
        </w:rPr>
        <w:t xml:space="preserve">t1_p1_Single_txt7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Cs/>
        </w:rPr>
        <w:t>tablica pierwsza, pytanie pierwsze jednokrotnego wyboru, pole tekstowe przy odpowiedzi otwartej nr 7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  <w:t xml:space="preserve">t1_p1_Single_txt7_1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Cs/>
        </w:rPr>
        <w:t>tablica pierwsza, pytanie pierwsze jednokrotnego wyboru, drugie pole tekstowe przy odpowiedzi otwartej nr 7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SimSun;??ˇ§ˇě?" w:cs="Times New Roman" w:ascii="Times New Roman" w:hAnsi="Times New Roman"/>
          <w:color w:val="800000"/>
        </w:rPr>
        <w:t xml:space="preserve">t1_p16_Multi_3 </w:t>
      </w:r>
      <w:r>
        <w:rPr>
          <w:rFonts w:eastAsia="SimSun;??ˇ§ˇě?" w:cs="Times New Roman" w:ascii="Times New Roman" w:hAnsi="Times New Roman"/>
        </w:rPr>
        <w:t>– tablica pierwsza, pytanie szesnaste wielokrotnego wyboru, odpowiedź trzecia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eastAsia="SimSun;??ˇ§ˇě?" w:cs="Times New Roman" w:ascii="Times New Roman" w:hAnsi="Times New Roman"/>
          <w:color w:val="800000"/>
        </w:rPr>
        <w:t xml:space="preserve">t2_p23_Multi_txt7 </w:t>
      </w:r>
      <w:r>
        <w:rPr>
          <w:rFonts w:eastAsia="SimSun;??ˇ§ˇě?" w:cs="Times New Roman" w:ascii="Times New Roman" w:hAnsi="Times New Roman"/>
        </w:rPr>
        <w:t>– tablica druga, pytanie dwudzieste trzecie wielokrotnego wyboru, pole tekstowe przy odpowiedzi otwartej nr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. Proszę powiedzieć, jaka jest główna forma Pana/i obecnego zatrudnienia/współpracy z pracodawcą? (odpowiedź 7 proszę podać: 1 właściciel, 2 – użytkownik)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t1_p1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cs="Microsoft Sans Serif"/>
          <w:b/>
          <w:b/>
          <w:bCs/>
          <w:color w:val="000000"/>
          <w:sz w:val="17"/>
          <w:szCs w:val="17"/>
        </w:rPr>
      </w:pPr>
      <w:r>
        <w:rPr>
          <w:rFonts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Umowa o pracę na czas określony w pełnym wymiarze czasu pra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Umowa o pracę na czas nieokreślony w pełnym wymiarze czasu pra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Umowa o pracę na czas określony w niepełnym wymiarze czasu pra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Umowa o pracę na czas nieokreślony w niepełnym wymiarze czasu pra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Umowa zlecenie/ Umowa o dzieł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Sprzedaję swoje usługi prowadząc własną działalność gospodarczą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Rolnictwo </w:t>
        <w:tab/>
        <w:t>____________________________</w:t>
      </w:r>
      <w:r>
        <w:rPr>
          <w:rFonts w:cs="Times New Roman" w:ascii="Times New Roman" w:hAnsi="Times New Roman"/>
          <w:color w:val="800000"/>
          <w:sz w:val="20"/>
          <w:szCs w:val="20"/>
        </w:rPr>
        <w:t>t1_p1_Single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>powierzchnia w ha</w:t>
        <w:tab/>
        <w:t>____________________________</w:t>
      </w:r>
      <w:r>
        <w:rPr>
          <w:rFonts w:cs="Times New Roman" w:ascii="Times New Roman" w:hAnsi="Times New Roman"/>
          <w:color w:val="800000"/>
          <w:sz w:val="20"/>
          <w:szCs w:val="20"/>
        </w:rPr>
        <w:t>t1_p1_Single_txt7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Inna, jaka?</w:t>
        <w:tab/>
        <w:t>____________________________</w:t>
      </w:r>
      <w:r>
        <w:rPr>
          <w:rFonts w:cs="Times New Roman" w:ascii="Times New Roman" w:hAnsi="Times New Roman"/>
          <w:color w:val="800000"/>
          <w:sz w:val="20"/>
          <w:szCs w:val="20"/>
        </w:rPr>
        <w:t>t1_p1_Single_txt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cs="Microsoft Sans Serif"/>
          <w:color w:val="000000"/>
          <w:sz w:val="17"/>
          <w:szCs w:val="17"/>
        </w:rPr>
      </w:pPr>
      <w:r>
        <w:rPr>
          <w:rFonts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2. Jaki jest Pana/i zawód wykonywany? </w:t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t1_p2_Text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cs="Microsoft Sans Serif"/>
          <w:b/>
          <w:b/>
          <w:bCs/>
          <w:color w:val="000000"/>
          <w:sz w:val="17"/>
          <w:szCs w:val="17"/>
        </w:rPr>
      </w:pPr>
      <w:r>
        <w:rPr>
          <w:rFonts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1. nazwa zawodu</w:t>
        <w:tab/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cs="Microsoft Sans Serif"/>
          <w:color w:val="000000"/>
          <w:sz w:val="17"/>
          <w:szCs w:val="17"/>
        </w:rPr>
      </w:pPr>
      <w:r>
        <w:rPr>
          <w:rFonts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 Na jakim stanowisku Pan(i) pracuje?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t1_p3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cs="Microsoft Sans Serif"/>
          <w:b/>
          <w:b/>
          <w:bCs/>
          <w:color w:val="000000"/>
          <w:sz w:val="17"/>
          <w:szCs w:val="17"/>
        </w:rPr>
      </w:pPr>
      <w:r>
        <w:rPr>
          <w:rFonts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pracownik fizycz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operator maszyn i urządze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racownik obsługi klien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racownik biuro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a stanowisku kierowniczy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raca w gospodarstwie rolny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samodzielna działalność gospodarcz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inne, jakie?</w:t>
        <w:tab/>
        <w:t>____________________________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 xml:space="preserve"> t1_p3_Single_txt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4. Czy Pana(i) obowiązki służbowe / wykonywane zadania są zgodne z posiadanym wykształceniem i kwalifikacjami zawodowymi? 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1_p4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ta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5. Przedsiębiorstwo, w którym Pan/i pracuje reprezentuje sektor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1_p5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rywat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ublicz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zarządo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6. Proszę podać liczbę pracowników zatrudnionych (w tym niepełnosprawnych) w obecnym Pana/i miejscu pracy?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1. ogółem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6_Text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2. w tym ON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6_Text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7. Czy obecne miejsce Pana/i pracy należy do grupy zakładów pracy chronionej?</w:t>
      </w:r>
      <w:r>
        <w:rPr/>
        <w:t xml:space="preserve">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1_p7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tak, to Zakład Pracy Chronio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ie, ale firma korzysta z SODiR PFRON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e i firma nie korzysta z dofinansowa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 xml:space="preserve"> PFR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e wie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8. W jakiej branży działa przedsiębiorstwo, w którym jest Pan/i zatrudniony/a?</w:t>
      </w:r>
      <w:r>
        <w:rPr/>
        <w:t xml:space="preserve">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1_p8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Rolnictwo, łowiectwo i leśnictw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Rybactw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Działalność produkcyjna - Spożywcza i przetwórstwo spożywcz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Działalność produkcyjna - Inne dobra konsumpcyjne (szybkozbywaln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Działalność produkcyjna - Trwałe dobra konsumpcyj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Działalność produkcyjna -Dobra inwestycyjne (dla przemysłu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Działalność produkcyjna - Wytwarzanie i zaopatrywanie w energię elektryczną, gaz, wod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Działalność produkcyjna - Inne (proszę wymienić)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8_Single_txt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udownictw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Handel hurtowy i detalicz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Hotele i restauracj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Transport, gospodarka magazynowa i łączność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średnictwo finansowe (ubezpieczenia, usługi bankow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Obsługa nieruchomości, wynajem i usługi związane z prowadzeniem działalności gospodarcz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Administracja publicz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Edukacj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Ochrona zdrowia i pomoc społeczn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Inne (proszę wymienić jakie)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8_Single_txt1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9. Jaki jest Pana/i staż pracy? (staż pracy w ogóle, w latach)   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1_p9_Text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1. lat</w:t>
        <w:tab/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10. W ilu miejscach (firmach) Pan/i pracował/a do tej pory (łącznie z obecnym miejscem zatrudnienia)?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1_p10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tylko w 1 miejscu (przejdź do pytania nr 15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Ilość miejsc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0_Single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11. Poprzednie miejsce pracy miało status Zakładu Pracy Chronionej:</w:t>
      </w:r>
      <w:r>
        <w:rPr/>
        <w:t xml:space="preserve">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1_p11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tak, to był Zakład Pracy Chronio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ie, ale firma korzystała z SODiR PFRON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e i firma nie korzystała z dofinansowa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 xml:space="preserve"> PFR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e wie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12. Na jakim stanowisku pracował/a Pan/i w poprzednim miejscu pracy: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1_p12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racownik fizycz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operator maszyn i urządze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racownik obsługi klien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racownik umysło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raca w gospodarstwie rolny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samodzielna działalność gospodarcz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inne, jakie?</w:t>
        <w:tab/>
        <w:t>____________________________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2_Single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13. Proszę podać branżę firmy ostatniego miejsca pracy: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1_p13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Rolnictwo, łowiectwo i leśnictw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Rybactw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Działalność produkcyjna - Spożywcza i przetwórstwo spożywcz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Działalność produkcyjna - Inne dobra konsumpcyjne (szybkozbywaln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Działalność produkcyjna - Trwałe dobra konsumpcyj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Działalność produkcyjna -Dobra inwestycyjne (dla przemysłu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Działalność produkcyjna - Wytwarzanie i zaopatrywanie w energię elektryczną, gaz, wod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Działalność produkcyjna - Inne (proszę wymienić)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3_Single_txt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udownictw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Handel hurtowy i detalicz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Hotele i restauracj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Transport, gospodarka magazynowa i łączność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średnictwo finansowe (ubezpieczenia, usługi bankow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Obsługa nieruchomości, wynajem i usługi związane z prowadzeniem działalności gospodarcz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Administracja publicz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Edukacj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Ochrona zdrowia i pomoc społeczn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Inne (proszę wymienić jakie)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3_Single_txt1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14. Z jakiego powodu ustało zatrudnienie w poprzednim miejscu pracy? (nie czytać! ODPOWIEDŹ 5: 1 - trudnej sytuacji finansowej firmy; 2 - likwidacji stanowiska pracy związanej z przebranżowieniem lub zmechanizowaniem przedsiębiorstwa; 3 - likwidacji zakładu pracy; 4 - z przyczyn pracownika (NIE CZYTAĆ!!: np. nielojalność, niesolidność); 5 - z powodu choroby, niedostosowania stanowiska pracy dla osób niepełnosprawnych; ODPOWIEDŹ 6: 6 - nieatrakcyjnego wynagrodzenia w stosunku do zasiłku; 7 - stanu zdrowia; 8 - nacisku rodziny)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1_p14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e przedłużenie umowy na czas nieokreślony przez pracodawc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e przedłużenie umowy na czas nieokreślony przez pracownik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zako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>czenie umowy zlecenia lub o dzieł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zaprzestanie działalności gospodarcz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rozwiązanie umowy przez pracodawcę z powodu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4_Single_txt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rozwiązanie umowy przez pracownik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4_Single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4_Single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15. Czy jest Pan/ zadowolony/a z warunków zatrudnienia w obecnym miejscu pracy?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1_p15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tak, jestem bardzo zadowolony/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jestem raczej zadowolony/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trudno powiedzie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jestem raczej niezadowolony/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jestem bardzo niezadowolony/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16. Proszę wskazać czynniki, które w największym stopniu wpływają na Pan/i zadowolenie z pracy. Proszę  wskazać maksymalnie 3 odpowiedz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oziom wynagrodzeni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6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terminowość wynagrodzeni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6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zgodność pracy z moim wykształceniem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6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dobra, koleże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 xml:space="preserve">ska atmosfer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6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możliwość podnoszenia kwalifikacji poprzez szkolenia, kursy sponsorowane przez  pracodawcę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6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recyzyjny podział obowiązków i kompetencji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6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raca na 1 zmianę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6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raca w systemie zmianowym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6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elastyczne godziny prac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6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dobre relacje z przełożonymi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6_Multi_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8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ewność zatrudnienia w danym miejscu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6_Multi_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elastyczna forma zatrudnienia (telepraca i inne)</w:t>
      </w:r>
      <w:r>
        <w:rPr/>
        <w:t xml:space="preserve">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6_Multi_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inne (proszę wymienić jakie)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6_Multi_txt1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17. W jaki sposób znalazł(a) Pan/i pracę?</w:t>
      </w:r>
      <w:r>
        <w:rPr/>
        <w:t xml:space="preserve">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1_p17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Ogłoszenie w prasie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Ogłoszenie w Internec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Urząd pra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rofesjonalne agencje pośrednictwa pra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Rekomendacje innych osó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omoc rodziny, znajomych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Samodzielne poszukiwanie pracy w firmach/przedsiębiorstwa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Inne, (jakie?)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7_Single_txt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18. Co było głównym powodem podejmowania przez Pana(ią) pracy?</w:t>
      </w:r>
      <w:r>
        <w:rPr/>
        <w:t xml:space="preserve">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1_p18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trudna sytuacja materialna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chęć samorealiz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acisk rodziny, znajom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inne, jakie?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8_Single_txt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trudno powiedzie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19. Jakie bariery zdaniem Pana(i) w największym stopniu utrudniają osobom niepełnosprawnym znalezienie pracy? (proszę podać 3 najistotniejsze barier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iski poziom wykształceni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9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rak dostosowania stanowisk prac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9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rak ofert pracy dostosowanych do potrzeb i możliwości osoby niepełnosprawnej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9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iedostostateczna/niedostatecznie rozwinięta baza szkoleniow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9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Utrudniony dostęp do usług rehabilitacyjnych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9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ariery - psychologiczne związane z postrzeganiem świata przez o.n.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9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ariery - socjologiczne związane z postrzeganiem o.n. przez środowisko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9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ariery  - architektoniczne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9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ariery - transportowe (brak komunikacji od miejsca zamieszkania, brak dostosowanego transportu)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9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ariery - w komunikowaniu się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19_Multi_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  <w:lang w:val="en-US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Inne, jakie? </w:t>
        <w:tab/>
      </w: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  <w:lang w:val="en-US"/>
        </w:rPr>
        <w:t>t1_p19_Multi_txt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  <w:lang w:val="en-US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ab/>
        <w:t xml:space="preserve">1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ab/>
        <w:t xml:space="preserve">Brak barier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  <w:lang w:val="en-US"/>
        </w:rPr>
        <w:t>t1_p19_Multi_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  <w:lang w:val="en-US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20. Jak Pan ocenia sytuację osób niepełnosprawnych na rynku pracy w Pana(i) miejscowości i okolicy? Czy Pana(i) zdaniem obecnie: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1_p20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bez większych problemów każdy może znaleźć prac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bez większych problemów można znaleźć pracę na rynku chroniony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a rynku otwartym można wprawdzie znaleźć pracę, ale trudno  jest o pracę odpowiednią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a rynku chronionym można wprawdzie znaleźć pracę, ale trudno  jest o pracę odpowiedni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trudno jest znaleźć jakąkolwiek prac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e można znaleźć żadnej pracy, nawet na rynku chroniony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trudno powiedzieć (nie czyta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21. Co w największym stopniu utrudniało Panu(i) podejmowanie zatrudnienia?: (proszę wskazać maksymalnie trzy odpowiedz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ark wolnych miejsc prac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1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iski poziom wykształceni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1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rak odpowiednich kwalifikacji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1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stan zdrowi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1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rak możliwości dojazdu do miejsca prac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1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iedostosowanie stanowisk dla osób niepełnosprawnych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1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rak dyspozycyjności np. z powodu opieki nad dzieckiem lub nauki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1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racodawcy nie chcą/nie mają warunków by zatrudniać osoby niepełnosprawne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1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rzepisy prawne dotyczące obniżenia lub wstrzymania świadcze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 xml:space="preserve"> rentowych po przekroczeniu ustalonej granicy zarobk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ó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 xml:space="preserve">w 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1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rzepisy prawne dotyczące przystosowania miejsc pracy dla osób niepełnosprawnych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1_Multi_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rzepisy prawne inne przepisy, jakie?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1_Multi_txt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1_Multi_txt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ie miałem żadnych przeszkód w podjęciu prac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1_Multi_1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trudno powiedzieć (nie czytać) </w:t>
      </w:r>
      <w:r>
        <w:rPr/>
        <w:t xml:space="preserve">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1_Multi_1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22. Co, zdaniem Pana(i), zwiększa szansę ON na uzyskanie/utrzymanie zatrudnienia? (proszę wskazać maksymalnie trzy odpowiedz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wyższy poziom wykształceni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2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8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wysoki poziom kwalifikacji zawodowych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2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kwalifikacje dostosowane do potrzeb rynku prac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2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dłuższy staż prac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2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ieniądze i „znajomości"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2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dofinansowanie miejsc pracy dla osób niepełnosprawnych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2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dofinansowanie wynagrodze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 xml:space="preserve"> os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ó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 xml:space="preserve">b niepełnosprawnych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2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zmiana wizerunku ON w oczach pracodawców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2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1_p22_Multi_txt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23. Jakie są Pana/i aktualne źródła utrzymania?(proszę wskazać wszystkie źródł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raca najemn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3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Zasiłek z Ośrodka Pomocy Społecznej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3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Renta z tytułu niezdolności do prac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3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Renta socjaln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3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Renta rodzinn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3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omoc rodzin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3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Inne (proszę wymienić jakie)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3_Multi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24. Jak scharakteryzowałby Pan(i) swoją obecną sytuację materialną?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2_p24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wystarcza mi na wszystko bez specjalnego oszczędza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żyję oszczędnie i wystarcza mi na zaspokojenie podstawowych potrze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żyję bardzo oszczędnie, aby odłożyć na poważniejsze zakup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ieniędzy nie wystarcza nawet na podstawowe potrzeby (jedzenie i ubrani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25. Co skłoniłoby Pana/nią do zmiany  pracy? (proszę wskazać maksymalnie trzy odpowiedz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Wynagrodzenie co najmniej PLN/miesiąc netto („na rękę”)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5_Multi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raca poza miejscem zamieszkania w odległości nie większej niż 30 km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5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W przypadku pracy poza miejscem zamieszkania zapewnienie zakwaterowania lub dojazdu przez pracodawcę 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5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raca zgodna z profilem mojego wykształceni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5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raca w odpowiadającym mi zespole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5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a umowę na czas nieokreślon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5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Z perspektywami szybkiego awansu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5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Związana z częstymi wyjazdami zagranicznymi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5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Związana z częstymi podróżami po Polsce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5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raca zgodna z moimi zainteresowaniami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5_Multi_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raca w dużej, znanej firmie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5_Multi_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raca na kierowniczym stanowisku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5_Multi_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raca w międzynarodowym koncernie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5_Multi_1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akiet atrakcyjnych szkole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 xml:space="preserve">, sponsorowanych przez pracodawcę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5_Multi_1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akiet ubezpieczenia zdrowotnego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5_Multi_1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Elastyczne formy zatrudnieni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5_Multi_1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ie zamierzam zmieniać prac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5_Multi_1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26. Czy podejmował/a Pan/i próby prowadzenia działalności gospodarczej na własny rachunek?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2_p26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Tak, nadal prowadz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Tak, ale obecnie nie prowadzę (proszę podać jaką i dlaczego nie wyszła?)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6_Single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ie  (dlaczego?)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6_Single_txt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27. Czy pracował(a) Pan(i) za granicą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Tak (gdzie i dlaczego nastąpił powrót?)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7_Single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e (dlaczego?)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7_Single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28. Czy w okresie ostatnich 3 lat był/ła Pan/i zatrudniony/na lub miał/ła Pan(i) propozycję podjęcia pracy na zasadzie n/w elastycznych form zatrudnienia? Jeżeli tak, w jakim zakresie (na jakich stanowiskach pracy)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telepraca (praca w domu przez telefon)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8_Multi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raca na wezwanie</w:t>
        <w:tab/>
        <w:t xml:space="preserve">____________________________ 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8_Multi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job sharing (podzielenie czasu pełnowymiarowego stanowiska pracy pomiędzy dwóch lub więcej pracowników)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8_Multi_txt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outsourcing (jako usługa i zasoby pracy zewnętrzne)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8_Multi_txt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ie byłem/łam zatrudniony/a na podstawie elastycznych form zatrudnienia 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8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ie miałem propozycji pracy na takich zasadach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 xml:space="preserve"> t2_p28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29. Proszę podać 3 najistotniejsze korzyści, jakie przynosi/przynieść może pracownikowi zatrudnienie w ramach elastycznych form zatrudnienia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osiadanie dodatkowego źródła dochodu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9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rzełamanie barier terytorialnych związanych z odległością do miejsca prac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9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możliwość pogodzenia roli opiekuna nad osobami zależnymi (dziećmi, niepełnosprawnymi itp.)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9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brak zobowiąza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 xml:space="preserve"> wobec jednego pracodawc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9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ogodzenie życia prywatnego z karierą zawodową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9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możliwość aktywizacji zawodowej w sytuacji braku możliwości podjęcia stałej prac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9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duża niezależność od warunków umowy o pracę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9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9_Multi_txt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trudno powiedzieć (nie czytać)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29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30. Proszę podać 3 najistotniejsze słabe strony zatrudnienia na podstawie elastycznych form zatrudnienia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rak ciągłości zatrudnieni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30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8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egatywne postrzeganie przez pracodawców, jako osoby zbyt często zmieniające zatrudnienie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30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konieczność poszukiwania kilku źródeł dochodu jednocześnie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30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izolacja od środowiska prac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30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ższy stopie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 xml:space="preserve"> ochrony prawnej pracy (kr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ó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>tsze okresy wypowiedze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 xml:space="preserve">, mniejsze odprawy, urlopy nie wliczane do stażu pracy,)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30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rywalizacja między pracownikami ze względu na niestabilność zatrudnieni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30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wysoki poziom stresu pracowników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30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miejsca pracy mniej prestiżowe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30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dostarczają niższych dochodów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30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iskie nakłady finansowe i niefinansowe pracodawcy na pracownik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30_Multi_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30_Multi_txt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trudno powiedzieć (nie czytać)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30_Multi_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31. Czy jest Pan(i) zainteresowany podnoszeniem wykształcenia lub kompetencji zawodowych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tak, myślę o tym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31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tak, właśnie się dokształcam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31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e, ponieważ (pomi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 xml:space="preserve"> pytania nr 33, 34)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31_Multi_txt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e, ponieważ niedawno zdobyłem kwalifikacje i są one aktualne (pomi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 xml:space="preserve"> pytania nr 33, 34)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2_p31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32. W jakiej formie kształcenia uko</w:t>
      </w:r>
      <w:r>
        <w:rPr>
          <w:rFonts w:eastAsia="SimSun;??ˇ§ˇě?" w:cs="SimSun;??ˇ§ˇě?" w:ascii="SimSun;??ˇ§ˇě?" w:hAnsi="SimSun;??ˇ§ˇě?"/>
          <w:b/>
          <w:bCs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czył Pan(i) naukę w systemie szkolnym w ciągu ostatnich 3 lat oraz jakie było źródło finansowania uko</w:t>
      </w:r>
      <w:r>
        <w:rPr>
          <w:rFonts w:eastAsia="SimSun;??ˇ§ˇě?" w:cs="SimSun;??ˇ§ˇě?" w:ascii="SimSun;??ˇ§ˇě?" w:hAnsi="SimSun;??ˇ§ˇě?"/>
          <w:b/>
          <w:bCs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czonych kurs</w:t>
      </w:r>
      <w:r>
        <w:rPr>
          <w:rFonts w:eastAsia="SimSun;??ˇ§ˇě?" w:cs="SimSun;??ˇ§ˇě?" w:ascii="SimSun;??ˇ§ˇě?" w:hAnsi="SimSun;??ˇ§ˇě?"/>
          <w:b/>
          <w:bCs/>
          <w:color w:val="000000"/>
          <w:sz w:val="20"/>
          <w:szCs w:val="20"/>
        </w:rPr>
        <w:t>ó</w:t>
      </w: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w/szkole</w:t>
      </w:r>
      <w:r>
        <w:rPr>
          <w:rFonts w:eastAsia="SimSun;??ˇ§ˇě?" w:cs="SimSun;??ˇ§ˇě?" w:ascii="SimSun;??ˇ§ˇě?" w:hAnsi="SimSun;??ˇ§ˇě?"/>
          <w:b/>
          <w:bCs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? (ODPOWIEDZI 1-5 : 1 - dziennie, 2 - wieczorowo, 3 - zaocznie; ODPOWIEDZI 6-8 : 4 - środki własne, 5 - środki instytucji/organizacji poza PUP, 6 - środki PUP, 7 - środki pracod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auka w systemie szkolnym na poziomie średniej szkoły zawodowej, kierunek  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2_Multi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2_Multi_txt1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a poziomie szkół policealnych bez świadectwa maturalnego, kierunek 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2_Multi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2_Multi_txt2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a poziomie studiów licencjackich/inżynieryjnych kierunek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2_Multi_txt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2_Multi_txt3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a poziomie studiów magisterskich kierunek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2_Multi_txt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2_Multi_txt4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a poziomie studiów doktoranckich kierunek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2_Multi_txt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2_Multi_txt5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w formie kursu /szkolenia pozaweekendowego, kierunek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2_Multi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2_Multi_txt6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w formie kursu / szkolenia weekendowego kierunek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2_Multi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2_Multi_txt7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w formie kursu / szkolenia na odległość (e-learningowy, wysyłkowy) kierunek 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2_Multi_txt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2_Multi_txt8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edukację zako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>czyłem na poziomie gimnazjum/poniżej gimnazjum oraz nie uko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>czyłem żadnych kursów i szkole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SimSun;??ˇ§ˇě?" w:ascii="SimSun;??ˇ§ˇě?" w:hAnsi="SimSun;??ˇ§ˇě?"/>
          <w:color w:val="800000"/>
          <w:sz w:val="20"/>
          <w:szCs w:val="20"/>
        </w:rPr>
        <w:t>t3_p32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ie dotycz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2_Multi_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33. W jakiej formie kształcenia obecnie Pan(i) kształci się? (ODPOWIEDZI 1 – 5: 1 - dziennie, 2 - wieczorowo, 3 - zaocznie, ODPOWIEDZI 6 – 8: 4 - środki własne, 5 - środki instytucji/organizacji poza PUP, 6 - środki PUP, 7 - środki pracod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auka w systemie szkolnym na poziomie średniej szkoły zawodowej, kierunek  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3_Multi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3_Multi_txt1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a poziomie szkół policealnych bez świadectwa maturalnego, kierunek 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3_Multi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3_Multi_txt2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a poziomie studiów licencjackich/inżynieryjnych kierunek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3_Multi_txt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3_Multi_txt3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a poziomie studiów magisterskich kierunek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3_Multi_txt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3_Multi_txt4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a poziomie studiów doktoranckich kierunek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3_Multi_txt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3_Multi_txt5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w formie kursu /szkolenia pozaweekendowego, kierunek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3_Multi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3_Multi_txt6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w formie kursu / szkolenia weekendowego kierunek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3_Multi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3_Multi_txt7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w formie kursu / szkolenia na odległość (e-learningowy, wysyłkowy) kierunek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3_Multi_txt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3_Multi_txt8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obecnie nie zdobywam/ nie podnoszę kwalifikacji/wykształceni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3_p33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34. Jaką formą kształcenia jest Pan(i) zainteresowany? Proszę wskazać, w jakim systemie nauki szkolnej planuję Pan/i kształcić się oraz z jakich środków planuje Pan/i uko</w:t>
      </w:r>
      <w:r>
        <w:rPr>
          <w:rFonts w:eastAsia="SimSun;??ˇ§ˇě?" w:cs="SimSun;??ˇ§ˇě?" w:ascii="SimSun;??ˇ§ˇě?" w:hAnsi="SimSun;??ˇ§ˇě?"/>
          <w:b/>
          <w:bCs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czyć kursy/szkolenia. (ODPOWIEDZI 1 – 5: 1 – dziennie, 2 – wieczorowo, 3 – zaocznie, ODPOWIEDZI 6 – 8: 4 - środki własne, 5 - środki instytucji/organizacji poza PUP, 6 - środki PUP, 7 - środki pracod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auka w systemie szkolnym na poziomie średniej szkoły zawodowej, kierunek  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4_Multi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4_Multi_txt1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a poziomie szkół policealnych bez świadectwa maturalnego, kierunek 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4_Multi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4_Multi_txt2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a poziomie studiów licencjackich/inżynieryjnych kierunek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4_Multi_txt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4_Multi_txt3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a poziomie studiów magisterskich kierunek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4_Multi_txt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4_Multi_txt4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a poziomie studiów doktoranckich kierunek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4_Multi_txt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4_Multi_txt5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w formie kursu /szkolenia pozaweekendowego, kierunek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4_Multi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4_Multi_txt6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w formie kursu / szkolenia weekendowego kierunek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4_Multi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4_Multi_txt7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w formie kursu / szkolenia na odległość (e-learningowy, wysyłkowy) kierunek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4_Multi_txt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4_Multi_txt8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ie planuję podnosić/zdobywać wykształcenia/kwalifikacji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4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35. Czy zdobyte/zdobywane wykształcenie/kwalifikacje jest zgodne z Pana/i zainteresowaniami?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4_p35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e, dlaczego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5_Single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Ta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36. Proszę powiedzieć, co w największym stopniu utrudnia osobom niepełnosprawnym zdobywanie/podnoszenie wykształcenia i kompetencji zawodowych? (proszę zaznaczyć 3 najistotniejsze odpowiedz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rak wiedzy, jakie kompetencje są przydatne na rynku prac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6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rak wiedzy, gdzie mogą zdobyć wyższe kwalifikacje i wykształcenie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6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rak środków finansowych 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6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ogodzenie nauki z rehabilitacją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6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Organizacja placówki edukacyjnej (np. 1. brak lektora języka migowego, 2. stanowiska zajęć niedostosowane do potrzeb osób niepełnosprawnych  itp) Wymienić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6_Multi_txt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rzepisy prawno-administracyjne, jakie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6_Multi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Ograniczenie wyboru kierunków zawodowych z uwagi na niepełnosprawność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6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ariery - psychologiczne związane z postrzeganiem świata przez ON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6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ariery - socjologiczne związane z postrzeganiem ON przez środowisko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6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ariery - architektoniczne 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6_Multi_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ariery - transportowe (brak komunikacji od miejsca zamieszkania, brak dostosowanego transportu)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6_Multi_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ariery - w komunikowaniu się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6_Multi_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ariery – ekonomiczne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6_Multi_1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Inne, jakie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6_Multi_txt1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37. Proszę powiedzieć, jakie są Pana(i) oczekiwania i potrzeby w zakresie edukacji oraz kształcenia  ustawicznego: (maksymalnie 3 odpowiedzi)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4_p37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lepsze zaplecze socjalne (internat, dom studenta, organizacji noclegów dla kursantów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większa dostępność obiektów dydaktycznych dla 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organizacji lub pomocy przy transporcie 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dostępności do materiałów dydaktycznych dla ON (np. podręczników pisanych brajlem)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stypendia socjal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inne, jakie?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4_p37_Single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trudno powiedzie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38. Czy Pan/i korzystał/ła, korzysta oraz czy planuje korzystać z usług oferowanych przez Urząd Pracy? (1 – tak, 2 – nie – 3 – trudno powiedzieć, nie czyta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średnictwo pracy w okresie ostatnich 3 lat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 xml:space="preserve">obecnie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1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 xml:space="preserve">w najbliższym roku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1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oradnictwo zawodowe i informacja zawodowa w okresie ostatnich 3 lat 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 xml:space="preserve">w okresie ostatnich 3 lat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2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 xml:space="preserve">obecnie </w:t>
        <w:tab/>
        <w:t>____________________________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 xml:space="preserve"> t5_p38_Multi_txt2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 xml:space="preserve">w najbliższym roku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2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omoc w aktywnym poszukiwaniu pracy w okresie ostatnich 3 lat 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 xml:space="preserve">obecnie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3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 xml:space="preserve">w najbliższym roku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3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udział w szkoleniach w okresie ostatnich 3 lat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 xml:space="preserve">obecnie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4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 xml:space="preserve">w najbliższym roku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4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staż w okresie ostatnich 3 lat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obecnie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5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w najbliższym roku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5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dotacja na rozpoczęcie działalności gospodarczej w okresie ostatnich 3 lat 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obecnie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6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w najbliższym roku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6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w okresie ostatnich 3 lat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7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obecnie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t7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ab/>
        <w:t>w najbliższym roku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8_Multi_tx7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39. W jaki sposób w wyniku korzystania z oferty urzędu pracy Pana/i sytuacja na rynku pracy zmieniła się? (proszę wskazać 3 najistotniejsze zmian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odjęcie zatrudnienia w związku z uzyskaniem wsparcia Urzędu Prac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9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wzrósł poziom samooceny i pewności siebie w samodzielnym poszukiwaniu zatrudnieni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9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zwiększyła się liczba ofert pracy odpowiadających posiadanym kwalifikacjom i umiejętnościom zawodowym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9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zwiększyła się liczba zaprosze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 xml:space="preserve"> na rozmowy kwalifikacyjne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9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częściej uczestniczę w procesach rekrutacji po odbytych rozmowach kwalifikacyjnych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9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9_Multi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trudno powiedzieć (nie czytać)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9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moja sytuacja na rynku pracy nie zmieniła się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9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ie korzystałem/łam z usług urzędu prac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39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40. Czy należy Pan(i) do organizacji pozarządowych?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5_p40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tak, jakich?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40_Single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41. Czy korzystał(a) Pana(i) z pomocy Instytucji typu MOPS, PCPR, PUP i Organizacji typu fundacje, stowarzyszenia?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5_p41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e (przejdź do pytania nr 4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ta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42. Z pomocy jakich instytucji i organizacji Pan/i korzystała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Urząd Pracy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42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  <w:lang w:val="en-US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ab/>
        <w:t xml:space="preserve">MOPS/GOPS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  <w:lang w:val="en-US"/>
        </w:rPr>
        <w:t>t5_p42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  <w:lang w:val="en-US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ab/>
        <w:t xml:space="preserve">PCPR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  <w:lang w:val="en-US"/>
        </w:rPr>
        <w:t>t5_p42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  <w:lang w:val="en-US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ab/>
        <w:t xml:space="preserve">PFRON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  <w:lang w:val="en-US"/>
        </w:rPr>
        <w:t>t5_p42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ab/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Fundacje (jakie?)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42_Multi_txt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Stowarzyszenia, jakie?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42_Multi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42_Multi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43. Jak ocenia Pan/i działalność Instytucji i Organizacji z pomocy, których Pan/i korzystał/a? (1 - bardzo słabo, 2 – słabo, 3- trudno powiedzieć, 4- dobrze, 5 - bardzo dobrz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Urząd Pracy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43_Multi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  <w:lang w:val="en-US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ab/>
        <w:t>MOPS/GOPS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  <w:lang w:val="en-US"/>
        </w:rPr>
        <w:t>t5_p43_Multi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  <w:lang w:val="en-US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ab/>
        <w:t>PCPR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  <w:lang w:val="en-US"/>
        </w:rPr>
        <w:t>t5_p43_Multi_txt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  <w:lang w:val="en-US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ab/>
        <w:t>PFRON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  <w:lang w:val="en-US"/>
        </w:rPr>
        <w:t>t5_p43_Multi_txt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ab/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Fundacje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43_Multi_txt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Stowarzyszeni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43_Multi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  <w:lang w:val="en-US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Inne, jakie?</w:t>
        <w:tab/>
      </w: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  <w:lang w:val="en-US"/>
        </w:rPr>
        <w:t>t5_p43_Multi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  <w:lang w:val="en-US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  <w:lang w:val="en-US"/>
        </w:rPr>
        <w:tab/>
        <w:tab/>
        <w:t>ocena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  <w:lang w:val="en-US"/>
        </w:rPr>
        <w:t>t5_p43_Multi_txt7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44. Jakich działa</w:t>
      </w:r>
      <w:r>
        <w:rPr>
          <w:rFonts w:eastAsia="SimSun;??ˇ§ˇě?" w:cs="SimSun;??ˇ§ˇě?" w:ascii="SimSun;??ˇ§ˇě?" w:hAnsi="SimSun;??ˇ§ˇě?"/>
          <w:b/>
          <w:bCs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 oczekuje Pan/i od Instytucji i Organizacji (proszę zaznaczyć maksymalnie 3 odpowiedzi)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informacyjnych 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44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szkole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 xml:space="preserve"> </w:t>
      </w:r>
      <w:r>
        <w:rPr>
          <w:rFonts w:eastAsia="SimSun;??ˇ§ˇě?" w:cs="SimSun;??ˇ§ˇě?" w:ascii="SimSun;??ˇ§ˇě?" w:hAnsi="SimSun;??ˇ§ˇě?"/>
          <w:color w:val="800000"/>
          <w:sz w:val="20"/>
          <w:szCs w:val="20"/>
        </w:rPr>
        <w:t>t5_p44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bezpłatnych konsultacji 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44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warsztatów terapii zajęciowej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44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organizacji turnusów rehabilitacyjnych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44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omocy finansowej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44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inne, jakie? 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44_Multi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iczego nie oczekuję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5_p44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45. Proszę zaznaczyć płeć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5_p45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kobiet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mężczyz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46. W jakim przedziale wieku się  Pan/i  znajduje? 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5_p46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15-2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25-3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35-4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45-5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55-6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47. Rodzaj niepełnosprawnośc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ruchow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6_p47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neurologiczn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6_p47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choroby psychiczne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6_p47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zaburzenia głosu, mowy i choroby słuchu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6_p47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choroby narządu wzroku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6_p47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epilepsja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6_p47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choroby układu krążenia i oddechowego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6_p47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choroby układu pokarmowego 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6_p47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choroby układu moczowo-płciowego 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6_p47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6_p47_Multi_txt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48. Stopie</w:t>
      </w:r>
      <w:r>
        <w:rPr>
          <w:rFonts w:eastAsia="SimSun;??ˇ§ˇě?" w:cs="SimSun;??ˇ§ˇě?" w:ascii="SimSun;??ˇ§ˇě?" w:hAnsi="SimSun;??ˇ§ˇě?"/>
          <w:b/>
          <w:bCs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 niepełnosprawności: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6_p48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lekki (III grup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umiarkowany (II grup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znaczny (I grup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49. Od kiedy został orzeczony stopie</w:t>
      </w:r>
      <w:r>
        <w:rPr>
          <w:rFonts w:eastAsia="SimSun;??ˇ§ˇě?" w:cs="SimSun;??ˇ§ˇě?" w:ascii="SimSun;??ˇ§ˇě?" w:hAnsi="SimSun;??ˇ§ˇě?"/>
          <w:b/>
          <w:bCs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 niepełnosprawności 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6_p49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do rok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od 1-5 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yżej 5 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>50. Ile Pan(i) miał(a) lat, gdy został orzeczony stopie</w:t>
      </w:r>
      <w:r>
        <w:rPr>
          <w:rFonts w:eastAsia="SimSun;??ˇ§ˇě?" w:cs="SimSun;??ˇ§ˇě?" w:ascii="SimSun;??ˇ§ˇě?" w:hAnsi="SimSun;??ˇ§ˇě?"/>
          <w:b/>
          <w:bCs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 niepełnosprawności.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6_p50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 21 roku życ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o 15 roku życi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o 7 roku życi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od urodz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51. Proszę podać miejsce zamieszkania: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6_p51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iat białostoc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iat sokól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iat m.Białysto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iat biel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iat hajnow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iat kolne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>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iat łomży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>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iat siemiatyc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iat wysokomazowiec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iat zambrow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iat m. Łomż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iat augustow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iat grajew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iat moniec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iat sejne</w:t>
      </w:r>
      <w:r>
        <w:rPr>
          <w:rFonts w:eastAsia="SimSun;??ˇ§ˇě?" w:cs="SimSun;??ˇ§ˇě?" w:ascii="SimSun;??ˇ§ˇě?" w:hAnsi="SimSun;??ˇ§ˇě?"/>
          <w:color w:val="000000"/>
          <w:sz w:val="20"/>
          <w:szCs w:val="20"/>
        </w:rPr>
        <w:t>ń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>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iat suwal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iat m. Suwał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52. Proszę podać miejsce zamieszkania: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6_p52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miast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wieś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53. Stan cywilny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6_p53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wolny  (przejdź do pytania nr 56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w związk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54. Czy Pana/i partner/partnerka jest osobą pracującą?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6_p54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ta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55. Czy Pana/i partner/partnerka posiada orzeczenie o niepełnosprawności? (1 - lekki; 2 - umiarkowany; 3 - znaczny)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6_p55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tak, jaki?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6_p55_Single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56. Liczba osób w gospodarstwie domowym (liczba osób na wspólnym utrzymaniu?) :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6_p56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1-osob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-osob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-osob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-osoby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-osób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wyżej 5-osó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57. Liczba osób na utrzymaniu: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6_p57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dzieci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6_p57_Single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zostałe osoby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6_p57_Single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nie dotycz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58. Jakie jest główne źródło utrzymania Pana(i) rodziny?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6_p58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raca na et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zasiłek z Urzędu Pra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raca dorywcz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zasiłek z Ośrodka Pomocy Społecz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ren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ali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moc rodzi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inne źródło (jakie?)</w:t>
        <w:tab/>
        <w:t xml:space="preserve">____________________________ </w:t>
      </w:r>
      <w:r>
        <w:rPr>
          <w:rFonts w:eastAsia="SimSun;??ˇ§ˇě?" w:cs="Times New Roman" w:ascii="Times New Roman" w:hAnsi="Times New Roman"/>
          <w:color w:val="800000"/>
          <w:sz w:val="20"/>
          <w:szCs w:val="20"/>
        </w:rPr>
        <w:t>t6_p58_Single_txt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59. Poziom wykształcenia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6_p59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Podstawow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Gimnazjal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Zasadnicze zawodo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Średn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Średnie zawodo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Policeal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Licencj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Wyższe zawodowe-inżyni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ˇ§ˇě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Wyższe magistersk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b/>
          <w:b/>
          <w:bCs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b/>
          <w:bCs/>
          <w:color w:val="000000"/>
          <w:sz w:val="20"/>
          <w:szCs w:val="20"/>
        </w:rPr>
        <w:t xml:space="preserve">60. Jaki jest Pana/i zawód wyuczony? </w:t>
      </w:r>
      <w:r>
        <w:rPr>
          <w:rFonts w:eastAsia="SimSun;??ˇ§ˇě?" w:cs="Times New Roman" w:ascii="Times New Roman" w:hAnsi="Times New Roman"/>
          <w:b/>
          <w:bCs/>
          <w:color w:val="800000"/>
          <w:sz w:val="20"/>
          <w:szCs w:val="20"/>
        </w:rPr>
        <w:t>t6_p60_Text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ˇ§ˇě?" w:cs="Times New Roman"/>
          <w:color w:val="000000"/>
          <w:sz w:val="20"/>
          <w:szCs w:val="20"/>
        </w:rPr>
      </w:pPr>
      <w:r>
        <w:rPr>
          <w:rFonts w:eastAsia="SimSun;??ˇ§ˇě?" w:cs="Times New Roman" w:ascii="Times New Roman" w:hAnsi="Times New Roman"/>
          <w:color w:val="000000"/>
          <w:sz w:val="20"/>
          <w:szCs w:val="20"/>
        </w:rPr>
        <w:tab/>
        <w:t>1. odzpowiedź</w:t>
        <w:tab/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color w:val="000000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ˇ§ˇě?" w:cs="Microsoft Sans Serif"/>
          <w:sz w:val="17"/>
          <w:szCs w:val="17"/>
        </w:rPr>
      </w:pPr>
      <w:r>
        <w:rPr>
          <w:rFonts w:eastAsia="SimSun;??ˇ§ˇě?" w:cs="Microsoft Sans Serif" w:ascii="Microsoft Sans Serif" w:hAnsi="Microsoft Sans Serif"/>
          <w:sz w:val="17"/>
          <w:szCs w:val="17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Wingdings">
    <w:charset w:val="02"/>
    <w:family w:val="auto"/>
    <w:pitch w:val="variable"/>
  </w:font>
  <w:font w:name="SimSun">
    <w:altName w:val="??ˇ§ˇě?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17:00Z</dcterms:created>
  <dc:creator>Krzysztof.Sledz</dc:creator>
  <dc:description/>
  <cp:keywords/>
  <dc:language>en-US</dc:language>
  <cp:lastModifiedBy>Krzysztof.Sledz</cp:lastModifiedBy>
  <dcterms:modified xsi:type="dcterms:W3CDTF">2011-11-29T09:08:00Z</dcterms:modified>
  <cp:revision>6</cp:revision>
  <dc:subject/>
  <dc:title/>
</cp:coreProperties>
</file>